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289"/>
        <w:gridCol w:w="1290"/>
        <w:gridCol w:w="1290"/>
        <w:gridCol w:w="1290"/>
        <w:gridCol w:w="1290"/>
        <w:gridCol w:w="1290"/>
        <w:gridCol w:w="1290"/>
        <w:gridCol w:w="1290"/>
        <w:gridCol w:w="1290"/>
        <w:gridCol w:w="1290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anulmányi egység (Tanegység) megnevezés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. félév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. félév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. félév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. félév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. félév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. félév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. félév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. félév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. félév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. félév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év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ód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reditérték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A fizikai kémiai alapjai I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fen121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A fizikai kémiai alapjai Ig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fen422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 képlékeny alakítás technológiája I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511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 képlékeny alakítás technológiája I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53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 képlékeny alakítás technológiája II g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254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 nukleáris tudományok alapjai 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173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 nukleáris tudományok alapjai I g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474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brázoló geometri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320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brázoló geometria g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2346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atelemzé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458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atelemzés g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2459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jánlott számolási gyakorlat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fen2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Ált. Mûv. tárgyak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yagszerkezet I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35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yagszerkezet  I. g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236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yagszerkezet II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453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yagszerkezet  II. g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245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talános fizika 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11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talános fizika I g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2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talános fizika I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12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talános fizika II g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22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talános kémia 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fen1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talános kémia I g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fen41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alízis 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11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alízis I g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21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alízis I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12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alízis II g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22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alízis II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131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alízis III g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23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alízis III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141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alízis IIII g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241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yagvizsgálat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3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yagvizsgálat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23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yagszerkezet vizsgáló módszerek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63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yagszerkezet vizsgáló módszerek g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463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sványtan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fen11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talakulás elméle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56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talakulás elmélete g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256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tomatik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4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tomatika g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24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plomamunka elkészítés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0021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rfen0064 *)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plomamunka védés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0022 (rfen0087 *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plomatervezés 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8923 (rfen8986 *)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</w:rPr>
              <w:t>20 (8*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plomatervezés I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8024 (rfen8063 *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ektrokémia és fémek korroziója g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fen48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ektrokémiai és fémek korroziój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fen172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ektrotechnik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5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lületkezelés *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9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émanalitika 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fen172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émanalitika I g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fen482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émes anyagok kémiáj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fen122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émes anyagok kémiája g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fen42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émtan II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6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émtan II g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261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émtan III. *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97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émtan III.  gy *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297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émtan szigorlat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0617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zikai anyagtudomány 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18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zikai anyagtudomány I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193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zikai laboratóriumi gyakorlat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423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éptan, géprajz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4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éptan, géprajz g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24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épelemek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563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épelemek g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2564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õkezelé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6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õkezelés g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462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gi ismeretek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349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t. Vál.spec.  koll.(1) 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99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t. Vál.spec.  koll.(1) I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90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téstechnológia *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97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téstechnológia gy *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297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zgazdaság alapjai 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350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zgazdaság alapjai I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45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istályhibák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173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vantummechanik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173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vantummechanika g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273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arketing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672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ematika  szigorlat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0625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chanika 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32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chanika I g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232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chanika I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42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chanika II g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242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Metallurgia alapja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6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tallográfiai mérések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67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tallográfiai mérések g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467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űanyagtechnológia *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98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fémes anyagok 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56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fémes anyagok I g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256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emfémes anyagok I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66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fémes anyagok II g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266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fémes anyagok III *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97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ukleáris szerkezetvizsgáló módszerek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183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kleáris szerkezetvizsgáló módszerek g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48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yári szakmai gyakorlat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8685 *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884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Öntészet alapja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6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Öntészet alapjai g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46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rtechnológi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67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rtechnológia g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467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gramozás alapjai 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34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gramozás alapjai I g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334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gramozás alapjai I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45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gramozás alapjai II g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345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ciális kollégium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994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ciális kollégium2 I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904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ciális kollégium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994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ciális kollégium3 I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904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tisztikus fizik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174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ámítástechnika 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114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ámítástechnika I g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3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ámítógépes  képelemzés *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98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ámítógépes képelemzés gy *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398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erkezetvizsgáló módszerek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185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erkezetvizsgáló módszerek g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485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ilárdtestek fizikája 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175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ilárdtestek fizikája I g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275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ilárdtestek fizikája I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185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ilárdtestek fizikája II g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285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ilárdtestek mechanikai tulajdonságai 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175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ilárdtestek mechanikai tulajdonságai I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186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ilárdtestfizika szigorlat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0861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ilárdtestfizikai laboratórium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486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ilikáttechnológia *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9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modinamika és anyagszerkezet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126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üzeléstan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53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üzeléstan g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253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Üzemlátogatás [1]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64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Üzemlátogatás [2]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654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álogatott fejezetek a matematikából 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116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álogatott fejezetek a matematikából I g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21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álogatott fejezetek a matematikából I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126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róvizsg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006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lb"/>
      <w:rPr/>
    </w:pPr>
    <w:r>
      <w:rPr/>
      <w:t>A félévekben a tanegységek kódjait és kreditértékeit kérjük feltüntetni, egymás alatt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fej"/>
      <w:jc w:val="center"/>
      <w:rPr>
        <w:b/>
        <w:b/>
        <w:smallCaps/>
        <w:sz w:val="32"/>
      </w:rPr>
    </w:pPr>
    <w:r>
      <w:rPr>
        <w:b/>
        <w:smallCaps/>
        <w:sz w:val="32"/>
      </w:rPr>
      <w:t>Ajánlott tantervi hál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§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(%2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814"/>
        </w:tabs>
        <w:ind w:left="567" w:hanging="11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1616" w:hanging="708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2324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3032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3740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4448" w:hanging="708"/>
      </w:pPr>
    </w:lvl>
  </w:abstractNum>
  <w:abstractNum w:abstractNumId="2">
    <w:lvl w:ilvl="0">
      <w:start w:val="1"/>
      <w:numFmt w:val="decimal"/>
      <w:suff w:val="space"/>
      <w:lvlText w:val="%1. §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(%2)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964"/>
        </w:tabs>
        <w:ind w:left="964" w:hanging="397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decimal"/>
      <w:suff w:val="nothing"/>
      <w:lvlText w:val="%6. számú melléklet"/>
      <w:lvlJc w:val="left"/>
      <w:pPr>
        <w:tabs>
          <w:tab w:val="num" w:pos="0"/>
        </w:tabs>
        <w:ind w:left="0" w:hanging="0"/>
      </w:pPr>
      <w:rPr>
        <w:caps/>
        <w:sz w:val="28"/>
        <w:i w:val="false"/>
        <w:b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</w:rPr>
    </w:lvl>
    <w:lvl w:ilvl="7">
      <w:start w:val="1"/>
      <w:numFmt w:val="decimal"/>
      <w:lvlText w:val="%7.%8."/>
      <w:lvlJc w:val="left"/>
      <w:pPr>
        <w:tabs>
          <w:tab w:val="num" w:pos="1021"/>
        </w:tabs>
        <w:ind w:left="1021" w:hanging="454"/>
      </w:pPr>
      <w:rPr>
        <w:sz w:val="24"/>
        <w:i w:val="false"/>
        <w:b w:val="false"/>
        <w:rFonts w:ascii="Times New Roman" w:hAnsi="Times New Roman" w:cs="Times New Roman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</w:tabs>
      <w:ind w:left="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</w:tabs>
      <w:ind w:left="0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0"/>
      <w:jc w:val="center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418" w:leader="none"/>
      </w:tabs>
      <w:jc w:val="both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Times New Roman" w:hAnsi="Times New Roman" w:cs="Times New Roman"/>
      <w:b/>
      <w:i w:val="false"/>
      <w:caps/>
      <w:sz w:val="2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Times New Roman" w:hAnsi="Times New Roman" w:cs="Times New Roman"/>
      <w:b/>
      <w:i w:val="false"/>
      <w:caps/>
      <w:sz w:val="28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Bekezdsalapbettpusa">
    <w:name w:val="Bekezdés alap-betűtípusa"/>
    <w:qFormat/>
    <w:rPr/>
  </w:style>
  <w:style w:type="character" w:styleId="Bekezdsalapbetutpusa">
    <w:name w:val="Bekezdés alap-betutípusa"/>
    <w:qFormat/>
    <w:rPr/>
  </w:style>
  <w:style w:type="character" w:styleId="Bekezdsalapbetutpusa12">
    <w:name w:val="Bekezdés alap-betutípusa12"/>
    <w:qFormat/>
    <w:rPr/>
  </w:style>
  <w:style w:type="character" w:styleId="Bekezdsalapbetutpusa11">
    <w:name w:val="Bekezdés alap-betutípusa11"/>
    <w:qFormat/>
    <w:rPr/>
  </w:style>
  <w:style w:type="character" w:styleId="Bekezdsalapbetutpusa10">
    <w:name w:val="Bekezdés alap-betutípusa10"/>
    <w:qFormat/>
    <w:rPr/>
  </w:style>
  <w:style w:type="character" w:styleId="Bekezdsalapbetutpusa9">
    <w:name w:val="Bekezdés alap-betutípusa9"/>
    <w:qFormat/>
    <w:rPr/>
  </w:style>
  <w:style w:type="character" w:styleId="Bekezdsalapbetutpusa8">
    <w:name w:val="Bekezdés alap-betutípusa8"/>
    <w:qFormat/>
    <w:rPr/>
  </w:style>
  <w:style w:type="character" w:styleId="Bekezdsalapbetutpusa7">
    <w:name w:val="Bekezdés alap-betutípusa7"/>
    <w:qFormat/>
    <w:rPr/>
  </w:style>
  <w:style w:type="character" w:styleId="Bekezdsalapbetutpusa6">
    <w:name w:val="Bekezdés alap-betutípusa6"/>
    <w:qFormat/>
    <w:rPr/>
  </w:style>
  <w:style w:type="character" w:styleId="Bekezdsalapbetutpusa5">
    <w:name w:val="Bekezdés alap-betutípusa5"/>
    <w:qFormat/>
    <w:rPr/>
  </w:style>
  <w:style w:type="character" w:styleId="Bekezdsalapbetutpusa4">
    <w:name w:val="Bekezdés alap-betutípusa4"/>
    <w:qFormat/>
    <w:rPr/>
  </w:style>
  <w:style w:type="character" w:styleId="Bekezdsalapbetutpusa3">
    <w:name w:val="Bekezdés alap-betutípusa3"/>
    <w:qFormat/>
    <w:rPr/>
  </w:style>
  <w:style w:type="character" w:styleId="Bekezdsalapbetutpusa2">
    <w:name w:val="Bekezdés alap-betutípusa2"/>
    <w:qFormat/>
    <w:rPr/>
  </w:style>
  <w:style w:type="character" w:styleId="Bekezdsalapbetutpusa1">
    <w:name w:val="Bekezdés alap-betu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revtel">
    <w:name w:val="észrevétel"/>
    <w:basedOn w:val="Normal"/>
    <w:qFormat/>
    <w:pPr>
      <w:pBdr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Bdr>
      <w:shd w:fill="E5E5E5" w:val="clear"/>
      <w:spacing w:before="120" w:after="120"/>
      <w:jc w:val="both"/>
    </w:pPr>
    <w:rPr>
      <w:b/>
    </w:rPr>
  </w:style>
  <w:style w:type="paragraph" w:styleId="Alcim">
    <w:name w:val="alcim"/>
    <w:basedOn w:val="Normal"/>
    <w:next w:val="Normal"/>
    <w:qFormat/>
    <w:pPr>
      <w:spacing w:before="60" w:after="60"/>
      <w:jc w:val="center"/>
    </w:pPr>
    <w:rPr>
      <w:b/>
      <w:i/>
      <w:smallCaps/>
      <w:sz w:val="28"/>
    </w:rPr>
  </w:style>
  <w:style w:type="paragraph" w:styleId="Paragrafuscm">
    <w:name w:val="paragrafuscím"/>
    <w:basedOn w:val="Normal"/>
    <w:qFormat/>
    <w:pPr>
      <w:spacing w:before="120" w:after="60"/>
      <w:jc w:val="center"/>
    </w:pPr>
    <w:rPr>
      <w:b/>
      <w:smallCaps/>
    </w:rPr>
  </w:style>
  <w:style w:type="paragraph" w:styleId="Rszcm">
    <w:name w:val="részcím"/>
    <w:basedOn w:val="Normal"/>
    <w:next w:val="Paragrafuscm"/>
    <w:qFormat/>
    <w:pPr>
      <w:spacing w:before="360" w:after="120"/>
      <w:jc w:val="center"/>
    </w:pPr>
    <w:rPr>
      <w:b/>
      <w:caps/>
      <w:spacing w:val="20"/>
      <w:sz w:val="28"/>
    </w:rPr>
  </w:style>
  <w:style w:type="paragraph" w:styleId="Lofej">
    <w:name w:val="Élofej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olb">
    <w:name w:val="Éloláb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10:16:00Z</dcterms:created>
  <dc:creator>todiak</dc:creator>
  <dc:description/>
  <dc:language>en-US</dc:language>
  <cp:lastModifiedBy>todiak</cp:lastModifiedBy>
  <dcterms:modified xsi:type="dcterms:W3CDTF">2003-09-23T10:17:00Z</dcterms:modified>
  <cp:revision>1</cp:revision>
  <dc:subject/>
  <dc:title>Tanulmányi egység (Tanegység) megnevezése</dc:title>
</cp:coreProperties>
</file>