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sz w:val="52"/>
        </w:rPr>
      </w:pPr>
      <w:r>
        <w:rPr>
          <w:b/>
          <w:smallCaps/>
          <w:color w:val="000000"/>
          <w:sz w:val="52"/>
        </w:rPr>
        <w:t>Eötvös Loránd Tudományegyetem</w:t>
      </w:r>
    </w:p>
    <w:p>
      <w:pPr>
        <w:pStyle w:val="Normal"/>
        <w:jc w:val="center"/>
        <w:rPr>
          <w:b/>
          <w:b/>
          <w:smallCaps/>
          <w:color w:val="000000"/>
          <w:sz w:val="52"/>
        </w:rPr>
      </w:pPr>
      <w:r>
        <w:rPr>
          <w:b/>
          <w:smallCaps/>
          <w:color w:val="000000"/>
          <w:sz w:val="52"/>
        </w:rPr>
      </w:r>
    </w:p>
    <w:p>
      <w:pPr>
        <w:pStyle w:val="Normal"/>
        <w:jc w:val="center"/>
        <w:rPr>
          <w:b/>
          <w:b/>
          <w:smallCaps/>
          <w:color w:val="000000"/>
          <w:sz w:val="52"/>
        </w:rPr>
      </w:pPr>
      <w:r>
        <w:rPr>
          <w:b/>
          <w:smallCaps/>
          <w:color w:val="000000"/>
          <w:sz w:val="52"/>
        </w:rPr>
      </w:r>
    </w:p>
    <w:p>
      <w:pPr>
        <w:pStyle w:val="Normal"/>
        <w:jc w:val="center"/>
        <w:rPr>
          <w:b/>
          <w:b/>
          <w:smallCaps/>
          <w:color w:val="000000"/>
          <w:sz w:val="52"/>
        </w:rPr>
      </w:pPr>
      <w:r>
        <w:rPr>
          <w:b/>
          <w:smallCaps/>
          <w:color w:val="000000"/>
          <w:sz w:val="52"/>
        </w:rPr>
        <w:t>Tantervi dokukmentáció</w:t>
      </w:r>
    </w:p>
    <w:p>
      <w:pPr>
        <w:pStyle w:val="Normal"/>
        <w:jc w:val="center"/>
        <w:rPr>
          <w:b/>
          <w:b/>
          <w:smallCaps/>
          <w:color w:val="000000"/>
          <w:sz w:val="52"/>
        </w:rPr>
      </w:pPr>
      <w:r>
        <w:rPr>
          <w:b/>
          <w:smallCaps/>
          <w:color w:val="000000"/>
          <w:sz w:val="52"/>
        </w:rPr>
      </w:r>
    </w:p>
    <w:p>
      <w:pPr>
        <w:pStyle w:val="Normal"/>
        <w:jc w:val="center"/>
        <w:rPr>
          <w:b/>
          <w:b/>
          <w:smallCaps/>
          <w:color w:val="000000"/>
          <w:sz w:val="52"/>
        </w:rPr>
      </w:pPr>
      <w:r>
        <w:rPr>
          <w:b/>
          <w:smallCaps/>
          <w:color w:val="000000"/>
          <w:sz w:val="52"/>
        </w:rPr>
      </w:r>
    </w:p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b/>
          <w:b/>
          <w:smallCaps/>
          <w:color w:val="000000"/>
          <w:sz w:val="52"/>
        </w:rPr>
      </w:pPr>
      <w:r>
        <w:rPr>
          <w:b/>
          <w:smallCaps/>
          <w:color w:val="000000"/>
          <w:sz w:val="52"/>
        </w:rPr>
        <w:t>200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 szak megnevezés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IZIKUSMÉRNÖK</w:t>
            </w:r>
          </w:p>
        </w:tc>
      </w:tr>
    </w:tbl>
    <w:p>
      <w:pPr>
        <w:pStyle w:val="Lofej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 szak képzési céljának rövid leírása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TextBody"/>
              <w:rPr/>
            </w:pPr>
            <w:r>
              <w:rPr>
                <w:color w:val="000000"/>
              </w:rPr>
              <w:t>Az ELTE és a ME közös mérnökfizikus oktatása során az anyagtudomány jelenségeiben megnyilvánuló természeti törvények kísérleti tanulmányozására és azok gyakorlati alkalmazására képes szakemberek képzése folyik. A képzés célja magas-színtű természettudományi (matematikai, fizikai, kémiai) alapismeretekkel és erre alapozott anyagvizsgálati, anyagtechnológiai, mérnöki ismeretekkel rendelkező szakembereket képezzen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firstLine="720"/>
              <w:rPr/>
            </w:pPr>
            <w:r>
              <w:rPr>
                <w:color w:val="000000"/>
              </w:rPr>
              <w:t>A mérnökfizikus diplomát megszerző emberek széleskörűen tájékozott, önálló, kreatív szakemberek, akik magas színvonalon üzemeltetik a természettudományos törvényszerűségeken alapuló eljárásokra és csúcstechnológiai folyamatokra alapozott berendezéseket, rendszereket, alkalmasak arra, hogy az anyaggyártó, a felhasználó és termelővállalatoknál kulcsszerepet játszanak az anyagkultúra elterjesztésében, a korszerű, új anyagok létrehozásában és elterjesztésében, anyag- és energiatakarékos technológiák megalkotásában és fejlesztésében.</w:t>
            </w:r>
          </w:p>
          <w:p>
            <w:pPr>
              <w:pStyle w:val="TextBody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firstLine="720"/>
              <w:rPr>
                <w:color w:val="000000"/>
              </w:rPr>
            </w:pPr>
            <w:r>
              <w:rPr>
                <w:color w:val="000000"/>
              </w:rPr>
              <w:t>A mérnökfizikusoknak általános kulturális ismereteik, nyelvtudásuk és informatikai felkészítésük révén képeseknek kell lenni széles nemzetközi együttműködésre, és a társtudományok határterületein lévő feladatok megoldására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 szak záróvizsgájának részei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327" w:hRule="exact"/>
        </w:trPr>
        <w:tc>
          <w:tcPr>
            <w:tcW w:w="85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 képzés végén a hallgatók záróvizsgát tesznek, amely a szakdolgozat megvédéséből és szóbeli vizsgából áll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áróvizsgatárgyak az ELTE-n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Fizikai anyagtudomány </w:t>
            </w:r>
            <w:r>
              <w:rPr>
                <w:color w:val="000000"/>
                <w:sz w:val="20"/>
              </w:rPr>
              <w:t>(Fizikai anyagtudomány, Anyagszerkezet, Fémtan, Átalakulások elmélete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zilárdtestfizika </w:t>
            </w:r>
            <w:r>
              <w:rPr>
                <w:color w:val="000000"/>
                <w:sz w:val="20"/>
              </w:rPr>
              <w:t>(Szilárdtestfizika, Szilárdtestek mechanikai tulajdonságai, Kristályhibák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Anyag- és szerkezetvizsgáló módszerek   </w:t>
            </w:r>
            <w:r>
              <w:rPr>
                <w:color w:val="000000"/>
                <w:sz w:val="20"/>
              </w:rPr>
              <w:t xml:space="preserve">(Anyagvizsgáló módszerek, Fémanalitika, Számítástechnika, Szerkezetvizsgáló módszerek, Nukleáris vizsgáló módszerek)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ovábbi információk a szakról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</w:rPr>
              <w:t>Az ELTE TTK - ME Fizikusmérnök  szak  célkitűzése csaknem szóról-szóra megfelel az 1997-es képesítési követelményeknek (</w:t>
            </w:r>
            <w:r>
              <w:rPr>
                <w:i/>
                <w:color w:val="000000"/>
              </w:rPr>
              <w:t>166/1997. (X.3.) Korm</w:t>
            </w:r>
            <w:r>
              <w:rPr>
                <w:color w:val="000000"/>
              </w:rPr>
              <w:t>.</w:t>
            </w:r>
            <w:r>
              <w:rPr>
                <w:i/>
                <w:color w:val="000000"/>
              </w:rPr>
              <w:t xml:space="preserve"> rendelet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</w:rPr>
              <w:t>, és így természetesen eleget tesz a szaktudomány igényeinek is. A szak egy régóta fennálló hiányt pótol, amikor összekapcsolja a nagyon erős természettudományos alapképzést adó fizikus illetve vegyész képzést a technológiákat oktató  mérnökképzéssel  és ezzel  a kor szellemének megfelelő konvertálható tudást ad a hallgatóknak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0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szak megnevezése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FIZIKUSMÉRNÖK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938"/>
      </w:tblGrid>
      <w:tr>
        <w:trPr>
          <w:trHeight w:val="585" w:hRule="atLeast"/>
        </w:trPr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gozat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PALI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KÉPZ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képzést folytató kar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TK</w:t>
            </w:r>
          </w:p>
        </w:tc>
      </w:tr>
      <w:tr>
        <w:trPr>
          <w:trHeight w:val="480" w:hRule="exact"/>
        </w:trPr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képzésért felelős szervezeti egység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zikus Tanszékcsoport</w:t>
            </w:r>
          </w:p>
        </w:tc>
      </w:tr>
      <w:tr>
        <w:trPr>
          <w:trHeight w:val="480" w:hRule="exact"/>
        </w:trPr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képzésért felelős oktató az ELTEn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r. Kuzmann Ernő koordinátor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Kuzmann Ernő koordinátor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képzésre történő felvétel feltétele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Érettségi bizonyítvány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matika és fizika tárgyakból a felvételi követelményeknek megfelelő pontszám elérés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képzés társításának szabálya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képzés speciális jellegénél fogva más szakokhoz nem társítható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260"/>
      </w:tblGrid>
      <w:tr>
        <w:trPr/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képzés során megszerzendő kreditek száma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képzés féléveinek száma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diplomamunka (szakdolgozat) benyújtásának határidej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000" w:hRule="exact"/>
        </w:trPr>
        <w:tc>
          <w:tcPr>
            <w:tcW w:w="8575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 záróvizsga időpontját megelőzően1 hónappal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z oklevél (bizonyítvány) minősítésének számítási m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00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 képzéshez tartozó tantervi eg</w:t>
      </w:r>
      <w:r>
        <w:rPr/>
        <w:t>ységek kódja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140" w:hRule="exact"/>
        </w:trPr>
        <w:tc>
          <w:tcPr>
            <w:tcW w:w="85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z első két félévben a hallgatók az ELTE-n magas színvonalú alapképzést kapnak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 harmadik-hatodik félévben a ME-n anyagtudományi és kohászati technológiai tárgyakat tanulnak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 hetedik-nyolcadik félévben az ELTE-n további fizikai és kémiai tárgyak hallgatásával kapnak elméleti és gyakorlati szakképzést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z ötödik év (kilencedik és tizedik félév) választható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Az ELTE-n ezt követően a Természettudományi Karon a fizikusok, vegyészek és mérnökfizikusok részére oktatott,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Fizikus- illetve a Kémiai Tanszékcsoport által jóváhagyott tárgyakból választhatnak a hallgatók, ezzel alkalmazott kutatói ismereteik gyarapodnak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A kilencedik és tizedik félévben jelentős időt töltenek a hallgatók a diplomamunka készítésével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modul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 modul meg</w:t>
      </w:r>
      <w:r>
        <w:rPr/>
        <w:t>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modul kreditértéke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modul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 modul minősége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customMarkFollows="1" w:id="2"/>
              <w:t>+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 modul típusa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customMarkFollows="1" w:id="3"/>
              <w:t>§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 modulhoz tartozó tanulmányi egységek</w:t>
      </w:r>
      <w:r>
        <w:rPr>
          <w:rStyle w:val="FootnoteCharacters"/>
          <w:rStyle w:val="FootnoteAnchor"/>
          <w:b/>
          <w:color w:val="000000"/>
        </w:rPr>
        <w:footnoteReference w:id="4"/>
      </w:r>
      <w:r>
        <w:rPr/>
        <w:t xml:space="preserve"> kódjai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00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tanulmányi egység kódj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tanulmányi egység megnevezése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280" w:hRule="exact"/>
        </w:trPr>
        <w:tc>
          <w:tcPr>
            <w:tcW w:w="85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244"/>
      </w:tblGrid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anulmányi egység kreditértéke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 tanulmányi egység leírása:</w:t>
      </w:r>
    </w:p>
    <w:tbl>
      <w:tblPr>
        <w:tblW w:w="857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4000" w:hRule="exact"/>
        </w:trPr>
        <w:tc>
          <w:tcPr>
            <w:tcW w:w="8575" w:type="dxa"/>
            <w:tcBorders/>
          </w:tcPr>
          <w:p>
            <w:pPr>
              <w:pStyle w:val="Footnot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244"/>
      </w:tblGrid>
      <w:tr>
        <w:trPr/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 tanulmányi egység minősége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customMarkFollows="1" w:id="5"/>
              <w:t>+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tárgy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 tanulmányi egységhez tartozó tanegységek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851"/>
        <w:gridCol w:w="992"/>
        <w:gridCol w:w="850"/>
        <w:gridCol w:w="142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vizs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egnevez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Óra- szá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allgatói munka- óraszá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redi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lőfeltétele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Style w:val="FootnoteCharacters"/>
                <w:rStyle w:val="FootnoteAnchor"/>
                <w:b/>
                <w:color w:val="000000"/>
                <w:sz w:val="20"/>
              </w:rPr>
              <w:footnoteReference w:customMarkFollows="1" w:id="6"/>
              <w:t>#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21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 fizikai kémiai alapjai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110, mfen1112, kfen21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22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 fizikai kémiai alapjai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110, mfen1112, kfen21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1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 képlékeny alakítás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316, ffen128, rfen13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3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 képlékeny alakítás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1, mfen141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4 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 képlékeny alakítás I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1, mfen1418, rfen13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 nukleáris tudományok alapjai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28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74 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 nukleáris tudományok alapjai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 ffen128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8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datelemz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149, rfen1347, rfen334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59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datelemzés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150, rfen1347, rfen334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215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jánlott számolási gyakor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</w:t>
            </w:r>
            <w:r>
              <w:rPr>
                <w:color w:val="000000"/>
                <w:sz w:val="16"/>
              </w:rPr>
              <w:t>sz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 xml:space="preserve">Ált. Mûv. tárgya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2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brázoló geometria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64, mfen2165, mfen126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46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brázoló geometria I.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64, mfen2165, mfen126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16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ltalános fizika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fen1112*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17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ltalános fizika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12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28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ltalános fizik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16 ffen217 mfen111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29 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ltalános fizika I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16 ffen217 mfen111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110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ltalános kémia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215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111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ltalános kémia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215*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12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alízis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113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alízis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14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alízis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12 mfen211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215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alízis I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12 mfen211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316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alízis 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14 mfen221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317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alízis II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14, mfen221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418     sz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alízis I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316 mfen231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419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alízis III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316 mfen231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7 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yagvizsgá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5 mfen125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8  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yagvizsgálat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5  mfen125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5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yagszerkezet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263 ffen128 gfen112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6 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yagszerkezet I.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263 ffen128 gfen112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3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yagszerkezet 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135, rfen236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54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nyagszerkezet II.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135, rfen236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fen1120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svány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61 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 xml:space="preserve">Átalakulás elmélet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3, mfen0625,  ffen12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62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Átalakulás elmélete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3, mfen0625,  ffen12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149          k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utoma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 rfen1347 mfen131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10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utomatika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 rfen2348 mfen131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021        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Diplomamunka elkészíté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861 rfen0617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022        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Diplomamunka védé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021 ffen8923 ffen802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8923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Diplomatervezés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861 rfen0617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8024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Diplomatervezés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861 rfen0617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064        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 xml:space="preserve">Diplomamunka elkészítése *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861 rfen0617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087       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Diplomamunka védés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064 rfen8986 rfen806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8986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Diplomatervezés I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861 rfen0617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8063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Diplomatervezés II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861 rfen0617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825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Elektrokémia és fémek korróziója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110 kfen4111 mfen114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726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Elektrokémiai és fémek korrózió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110 kfen4111 mfen114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11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Elektrotech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51 mfen3252 ffen12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81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elületkezelés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726 mfen245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727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émanalitika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110 kfen4111 mfen114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828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émanalitika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727 kfen1110 kfen411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229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émes anyagok kémiá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110 kfen411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2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émes anyagok kémiája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110 kfen411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15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émtan 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7 rfen135 rfen142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616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émtan II.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7 rfen13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75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émtan III.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617, ffen086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976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émtan III. gy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617, ffen086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0617        sz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émtan szigor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15 rfen1561 rfen135 rfen145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31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izikai anyagtudomány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0617 ffen1755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932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izikai  anyagtudomány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617 ffen175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233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Fizikai laboratóriumi gyakor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17 mfen1149 mfen116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1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Géptan, gépraj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132, rfen1326,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27,mfen126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52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Géptan, géprajz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132, rfen1326,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27,mfen126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63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Gépelem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1428, rfen2429,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4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64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Gépelemek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1428, rfen2429,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4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20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Hõkezel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22 rfen1338 rfen144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4621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Hõkezelés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22 rfen1338 rfen244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49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Jogi ismeret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50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Közgazdaság alapjai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229 kfen4230 rfen144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8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Közgazdaság alapjai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229 kfen4230 rfen144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934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Köt. Vál.spec.  koll.(1)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fen9035        k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Köt. Vál.spec.  koll.(1)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78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Kötéstechnológia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3, rfen245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979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Kötéstechnológia gy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3, rfen245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6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Kristályhibá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fen1120 rfen153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7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Kvantummecha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66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738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Kvantummechanika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66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72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0625      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Matematika  szigor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418 mfen2419mfen126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26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Mechanika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14 ffen12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27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Mechanika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14 ffen12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28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Mechanik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26 rfen232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29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Mechanika I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26 rfen232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30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Metallurgia alapj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15, rfen13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73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Metallográfiai mérés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15, rfen2616, rfen163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4674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Metallográfia mérések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rfen1615, rfen2616, rfen163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84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Műanyagtechnológia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68, rfen2669, rfen197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66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Nemfémes anyagok 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1453,  rfen2454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67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Nemfémes anyagok I.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fen1453,  rfen2454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68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Nemfémes anyagok 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67, rfen156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669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Nemfémes anyagok II.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67, rfen156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77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Nemfémes anyagok III.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68, rfen266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 xml:space="preserve">Nukleáris vizsgáló módszere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 ffen474 ffen12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840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Nukleáris vizsgáló módszerek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 ffen474 ffen12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8841        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Nyári szakmai gyakor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8685        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Nyári szakmai gyakorlat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34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Öntészet alapj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44 rfen1422 rfen153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70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echn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617, rfen245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671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echn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617, rfen245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47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Programozás alapjai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 mfen315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3348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Programozás alapjai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 mfen315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5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Programozás alapjai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 mfen315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3456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Programozás alapjai I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 mfen315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942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peciális kollégiu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043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peciális kollégium2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944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peciális kollégium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045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peciális kollégium3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48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tatisztikus fiz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66 mfen06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ámítástechnika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3150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ámítástechnika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82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ámítógépes képelemzés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 mfen315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983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ámítógépes képelemzés gy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 mfen315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53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erkezetvizsgáló módszer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5 ffen275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854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erkezetvizsgáló módszerek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5 ffen275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5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ilárdtestek fizikája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7* ffen1748*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61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756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ilárdtestek fizikája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7* ffen1748*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61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57      sz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ilárdtestek fizikáj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5 ffen2858 ffen173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858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ilárdtestek fizikája I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5 ffen2858 ffen1736 ffen175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9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ilárdtestek mechanikai tulajdonságai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5* rfen0617 rfen153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60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ilárdtestek mechanikai tulajdonságai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5* rfen0617 rfen153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861        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ilárdtestfizika szigor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57 ffen1860 ffen486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862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ilárdtestfizikai laborató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756 ffen275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80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Szilikáttechnológia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617 rfen245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263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Termodinamika és anyagszerkez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16 gfen112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38  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Tüzelés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26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39  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Tüzeléstan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26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6440        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Üzemlátogatás [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6541        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Üzemlátogatás [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64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Válogatott fejezetek a matematikából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mfen2165      g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Válogatott fejezetek a matematikából I 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66      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Válogatott fejezetek a matematikából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64 mfen216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067        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Záróvizs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921 ffen0861 rfen0617 mfen062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0"/>
        </w:rPr>
        <w:t>A *-gal jelölt tárgyak azok számára előírtak, akik a 9. és 10. félévben az ME képzését választják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  <w:sz w:val="20"/>
        </w:rPr>
        <w:t>Az ME-n oktatott itt rfenxxxx kóddal jelölt tárgyak az ME-n más kódolási besorolást is kaphatna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89"/>
        <w:gridCol w:w="1290"/>
        <w:gridCol w:w="1290"/>
        <w:gridCol w:w="1290"/>
        <w:gridCol w:w="1290"/>
        <w:gridCol w:w="1290"/>
        <w:gridCol w:w="1290"/>
        <w:gridCol w:w="1290"/>
        <w:gridCol w:w="1290"/>
        <w:gridCol w:w="129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anulmányi egység (Tanegység) megnevez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. félé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. félév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é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ód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reditérté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 fizikai kémiai alapjai I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21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</w:rPr>
              <w:t>A fizikai kémiai alapjai I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22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képlékeny alakítás technológiája I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11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képlékeny alakítás technológiája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3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képlékeny alakítás technológiája 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4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nukleáris tudományok alapjai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nukleáris tudományok alapjai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74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brázoló geometr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2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brázoló geometria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46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elemzé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8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telemzés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59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ánlott számolási gyakorl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2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Ált. Mûv. tárgyak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yagszerkezet I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5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yagszerkezet  I.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6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yagszerkezet II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3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yagszerkezet  II.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talános fizika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talános fizika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talános fizika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talános fizika 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talános kémia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talános kémia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1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ízis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ízis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1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ízis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ízis 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2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ízis I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3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ízis I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3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ízis II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4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ízis II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4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yagvizsgál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yagvizsgál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yagszerkezet vizsgáló módszer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yagszerkezet vizsgáló módszerek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46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sványt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fen1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talakulás elmélet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talakulás elmélete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atik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atika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lomamunka elkészít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021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rfen0064 *)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lomamunka véd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022 (rfen0087 *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lomatervezés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8923 (rfen8986 *)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0 (8*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lomatervezés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8024 (rfen8063 *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trokémia és fémek korroziója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8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trokémiai és fémek korrozió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7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trotechnik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ületkezelés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manalitika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7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manalitika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8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mes anyagok kémiá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12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mes anyagok kémiája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fen42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mtan II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mtan 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6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mtan III.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mtan III.  gy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9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mtan szigorl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0617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zikai anyagtudomány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zikai anyagtudomány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9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zikai laboratóriumi gyakorl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2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ptan, gépraj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ptan, géprajz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pelem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63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pelemek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64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õkezelé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õkezelés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46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gi ismeret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49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t. Vál.spec.  koll.(1)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9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t. Vál.spec.  koll.(1)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0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téstechnológia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téstechnológia gy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9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gazdaság alapjai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5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gazdaság alapjai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istályhibá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vantummechanik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3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vantummechanika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7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rketing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72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matika  szigorl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0625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ka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ka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3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ka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ka 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4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allurgia alapj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allográfiai mérés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allográfiai mérések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467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űanyagtechnológia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fémes anyagok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fémes anyagok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fémes anyagok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fémes anyagok 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6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fémes anyagok III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Nukleáris szerkezetvizsgáló módszerek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kleáris szerkezetvizsgáló módszerek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8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ári szakmai gyakorl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8685 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88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Öntészet alapj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Öntészet alapja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46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echnológi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6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echnológia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46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ozás alapjai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3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ozás alapjai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33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ozás alapjai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4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ozás alapjai 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34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ális kollégium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9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ális kollégium2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0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ális kollégium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9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ális kollégium3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90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isztikus fizik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ámítástechnika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ámítástechnika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3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ámítógépes  képelemzés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ámítógépes képelemzés gy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39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rkezetvizsgáló módszer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rkezetvizsgáló módszerek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8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rdtestek fizikája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rdtestek fizikája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7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rdtestek fizikája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rdtestek fizikája I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285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rdtestek mechanikai tulajdonságai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7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rdtestek mechanikai tulajdonságai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8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rdtestfizika szigorl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861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árdtestfizikai laboratór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48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likáttechnológia 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9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dinamika és anyagszerkeze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12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üzelésta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15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üzeléstan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25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Üzemlátogatás [1]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64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Üzemlátogatás [2]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fen65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logatott fejezetek a matematikából 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1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logatott fejezetek a matematikából I g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21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álogatott fejezetek a matematikából I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fen12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róvizsg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fen00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lb"/>
      <w:rPr/>
    </w:pPr>
    <w:r>
      <w:rPr/>
      <w:t>A félévekben a tanegységek kódjait és kreditértékeit kérjük feltüntetni, egymás alatt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modul / tantervi modul teljesítését lehetővé tevő modul</w:t>
      </w:r>
    </w:p>
  </w:footnote>
  <w:footnote w:id="3">
    <w:p>
      <w:pPr>
        <w:pStyle w:val="Footnote"/>
        <w:rPr/>
      </w:pPr>
      <w:r>
        <w:rPr>
          <w:rStyle w:val="FootnoteCharacters"/>
        </w:rPr>
        <w:t>§</w:t>
      </w:r>
      <w:r>
        <w:rPr/>
        <w:t xml:space="preserve">  </w:t>
      </w:r>
      <w:r>
        <w:rPr/>
        <w:t xml:space="preserve">szakmai alapozó / szakmai / tanári / közismereti / </w:t>
      </w:r>
      <w:r>
        <w:rPr>
          <w:color w:val="000000"/>
        </w:rPr>
        <w:t>általános értelmiségképző / társadalomtudományi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tt is menjen le a lista a tanegység/tantárgy szintjéig, akkor is, ha ezek tanulmányi egységekké vannak csoportosítva.</w:t>
      </w:r>
    </w:p>
  </w:footnote>
  <w:footnote w:id="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antervi tanulmányi egység / tantervi tanulmányi egység teljesítését lehetővé tevő tanulmányi egység</w:t>
      </w:r>
    </w:p>
  </w:footnote>
  <w:footnote w:id="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z előfeltételként előírt tanegységek, tanulmányi egységek, modulok kódját kérjük feltüntet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jc w:val="center"/>
      <w:rPr>
        <w:b/>
        <w:b/>
        <w:smallCaps/>
        <w:sz w:val="32"/>
      </w:rPr>
    </w:pPr>
    <w:r>
      <w:rPr>
        <w:b/>
        <w:smallCaps/>
        <w:sz w:val="32"/>
      </w:rPr>
      <w:t>Szakleírá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jc w:val="center"/>
      <w:rPr/>
    </w:pPr>
    <w:r>
      <w:rPr>
        <w:b/>
        <w:smallCaps/>
        <w:sz w:val="32"/>
      </w:rPr>
      <w:t>Képzésleírá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jc w:val="center"/>
      <w:rPr>
        <w:b/>
        <w:b/>
        <w:smallCaps/>
        <w:sz w:val="32"/>
      </w:rPr>
    </w:pPr>
    <w:r>
      <w:rPr>
        <w:b/>
        <w:smallCaps/>
        <w:sz w:val="32"/>
      </w:rPr>
      <w:t>Modulleírá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jc w:val="center"/>
      <w:rPr>
        <w:b/>
        <w:b/>
        <w:smallCaps/>
        <w:sz w:val="32"/>
      </w:rPr>
    </w:pPr>
    <w:r>
      <w:rPr>
        <w:b/>
        <w:smallCaps/>
        <w:sz w:val="32"/>
      </w:rPr>
      <w:t>Tanulmányi egység leírá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"/>
      <w:jc w:val="center"/>
      <w:rPr>
        <w:b/>
        <w:b/>
        <w:smallCaps/>
        <w:sz w:val="32"/>
      </w:rPr>
    </w:pPr>
    <w:r>
      <w:rPr>
        <w:b/>
        <w:smallCaps/>
        <w:sz w:val="32"/>
      </w:rPr>
      <w:t>Ajánlott tantervi hál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§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814"/>
        </w:tabs>
        <w:ind w:left="567" w:hanging="11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161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3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0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7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4448" w:hanging="708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283" w:hanging="283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120" w:after="0"/>
      <w:ind w:left="3032" w:hanging="708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120" w:after="0"/>
      <w:ind w:left="3740" w:hanging="708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1418" w:leader="none"/>
      </w:tabs>
      <w:ind w:left="4448" w:hanging="708"/>
      <w:jc w:val="both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Bekezdsalapbettpusa">
    <w:name w:val="Bekezdés alap-betűtípusa"/>
    <w:qFormat/>
    <w:rPr/>
  </w:style>
  <w:style w:type="character" w:styleId="Bekezdsalapbetutpusa">
    <w:name w:val="Bekezdés alap-betutípusa"/>
    <w:qFormat/>
    <w:rPr/>
  </w:style>
  <w:style w:type="character" w:styleId="Bekezdsalapbetutpusa12">
    <w:name w:val="Bekezdés alap-betutípusa12"/>
    <w:qFormat/>
    <w:rPr/>
  </w:style>
  <w:style w:type="character" w:styleId="Bekezdsalapbetutpusa11">
    <w:name w:val="Bekezdés alap-betutípusa11"/>
    <w:qFormat/>
    <w:rPr/>
  </w:style>
  <w:style w:type="character" w:styleId="Bekezdsalapbetutpusa10">
    <w:name w:val="Bekezdés alap-betutípusa10"/>
    <w:qFormat/>
    <w:rPr/>
  </w:style>
  <w:style w:type="character" w:styleId="Bekezdsalapbetutpusa9">
    <w:name w:val="Bekezdés alap-betutípusa9"/>
    <w:qFormat/>
    <w:rPr/>
  </w:style>
  <w:style w:type="character" w:styleId="Bekezdsalapbetutpusa8">
    <w:name w:val="Bekezdés alap-betutípusa8"/>
    <w:qFormat/>
    <w:rPr/>
  </w:style>
  <w:style w:type="character" w:styleId="Bekezdsalapbetutpusa7">
    <w:name w:val="Bekezdés alap-betutípusa7"/>
    <w:qFormat/>
    <w:rPr/>
  </w:style>
  <w:style w:type="character" w:styleId="Bekezdsalapbetutpusa6">
    <w:name w:val="Bekezdés alap-betutípusa6"/>
    <w:qFormat/>
    <w:rPr/>
  </w:style>
  <w:style w:type="character" w:styleId="Bekezdsalapbetutpusa5">
    <w:name w:val="Bekezdés alap-betutípusa5"/>
    <w:qFormat/>
    <w:rPr/>
  </w:style>
  <w:style w:type="character" w:styleId="Bekezdsalapbetutpusa4">
    <w:name w:val="Bekezdés alap-betutípusa4"/>
    <w:qFormat/>
    <w:rPr/>
  </w:style>
  <w:style w:type="character" w:styleId="Bekezdsalapbetutpusa3">
    <w:name w:val="Bekezdés alap-betutípusa3"/>
    <w:qFormat/>
    <w:rPr/>
  </w:style>
  <w:style w:type="character" w:styleId="Bekezdsalapbetutpusa2">
    <w:name w:val="Bekezdés alap-betutípusa2"/>
    <w:qFormat/>
    <w:rPr/>
  </w:style>
  <w:style w:type="character" w:styleId="Bekezdsalapbetutpusa1">
    <w:name w:val="Bekezdés alap-betutípusa1"/>
    <w:qFormat/>
    <w:rPr/>
  </w:style>
  <w:style w:type="character" w:styleId="FootnoteCharacters">
    <w:name w:val="Footnote Characters"/>
    <w:basedOn w:val="Bekezdsalapbetutpusa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revtel">
    <w:name w:val="észrevétel"/>
    <w:basedOn w:val="Normal"/>
    <w:qFormat/>
    <w:pPr>
      <w:pBdr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Bdr>
      <w:shd w:fill="E5E5E5" w:val="clear"/>
      <w:spacing w:before="120" w:after="120"/>
      <w:jc w:val="both"/>
    </w:pPr>
    <w:rPr>
      <w:b/>
    </w:rPr>
  </w:style>
  <w:style w:type="paragraph" w:styleId="Alcim">
    <w:name w:val="alcim"/>
    <w:basedOn w:val="Normal"/>
    <w:next w:val="Normal"/>
    <w:qFormat/>
    <w:pPr>
      <w:spacing w:before="60" w:after="60"/>
      <w:jc w:val="center"/>
    </w:pPr>
    <w:rPr>
      <w:b/>
      <w:i/>
      <w:smallCaps/>
      <w:sz w:val="28"/>
    </w:rPr>
  </w:style>
  <w:style w:type="paragraph" w:styleId="Paragrafuscm">
    <w:name w:val="paragrafuscím"/>
    <w:basedOn w:val="Normal"/>
    <w:qFormat/>
    <w:pPr>
      <w:spacing w:before="120" w:after="60"/>
      <w:jc w:val="center"/>
    </w:pPr>
    <w:rPr>
      <w:b/>
      <w:smallCaps/>
    </w:rPr>
  </w:style>
  <w:style w:type="paragraph" w:styleId="Rszcm">
    <w:name w:val="részcím"/>
    <w:basedOn w:val="Normal"/>
    <w:next w:val="Paragrafuscm"/>
    <w:qFormat/>
    <w:pPr>
      <w:spacing w:before="360" w:after="120"/>
      <w:jc w:val="center"/>
    </w:pPr>
    <w:rPr>
      <w:b/>
      <w:caps/>
      <w:spacing w:val="20"/>
      <w:sz w:val="28"/>
    </w:rPr>
  </w:style>
  <w:style w:type="paragraph" w:styleId="Lofej">
    <w:name w:val="Élofej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olb">
    <w:name w:val="Éloláb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542" w:leader="none"/>
        <w:tab w:val="right" w:pos="9084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4:55:00Z</dcterms:created>
  <dc:creator>Bakonyi László</dc:creator>
  <dc:description/>
  <dc:language>en-US</dc:language>
  <cp:lastModifiedBy>Kuzmann Erno</cp:lastModifiedBy>
  <cp:lastPrinted>2003-08-22T10:31:00Z</cp:lastPrinted>
  <dcterms:modified xsi:type="dcterms:W3CDTF">2003-08-25T16:59:00Z</dcterms:modified>
  <cp:revision>11</cp:revision>
  <dc:subject/>
  <dc:title>EÖTVÖS LORÁND TUDOMÁNYEGYETEM</dc:title>
</cp:coreProperties>
</file>