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87"/>
        <w:gridCol w:w="1288"/>
        <w:gridCol w:w="1287"/>
        <w:gridCol w:w="1288"/>
        <w:gridCol w:w="1287"/>
        <w:gridCol w:w="1288"/>
        <w:gridCol w:w="1288"/>
        <w:gridCol w:w="1287"/>
        <w:gridCol w:w="1394"/>
        <w:gridCol w:w="1098"/>
        <w:gridCol w:w="1100"/>
        <w:gridCol w:w="120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élév</w:t>
            </w:r>
          </w:p>
          <w:p>
            <w:pPr>
              <w:pStyle w:val="Normal"/>
              <w:rPr/>
            </w:pPr>
            <w:r>
              <w:rPr/>
              <w:t>M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félév</w:t>
            </w:r>
          </w:p>
          <w:p>
            <w:pPr>
              <w:pStyle w:val="Normal"/>
              <w:rPr/>
            </w:pPr>
            <w:r>
              <w:rPr/>
              <w:t>ELT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fizika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k+2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6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fizik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k+2g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izis I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izis I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s+1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tal. El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tan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lárdtest fizika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1g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lárdtest fizika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s+1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k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tan I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 munka terv és készít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b/>
                <w:sz w:val="16"/>
              </w:rPr>
              <w:t>30k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 k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zikai any.tud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3k+0      </w:t>
            </w:r>
            <w:r>
              <w:rPr>
                <w:b/>
                <w:sz w:val="16"/>
              </w:rPr>
              <w:t>3k</w:t>
            </w:r>
            <w:r>
              <w:rPr>
                <w:sz w:val="16"/>
              </w:rPr>
              <w:t>r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öt. vál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 </w:t>
            </w:r>
            <w:r>
              <w:rPr>
                <w:b/>
                <w:sz w:val="16"/>
              </w:rPr>
              <w:t>2kr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Koll.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</w:t>
            </w:r>
            <w:r>
              <w:rPr>
                <w:b/>
                <w:sz w:val="16"/>
              </w:rPr>
              <w:t>2kr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brázoló geometr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3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éptan, gépraj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3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isztikus fiz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öt. váll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fémes anyagok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</w:t>
            </w: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fémes anyagok III. 2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Koll. I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kr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ektrotechnika 2k+0 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analit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zikai anyagtudomá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k+0    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Koll.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</w:t>
            </w:r>
            <w:r>
              <w:rPr>
                <w:b/>
                <w:sz w:val="16"/>
              </w:rPr>
              <w:t xml:space="preserve"> 2k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ízis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</w:t>
            </w: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lízis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téstechnolog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 munka ter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20k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 készít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</w:t>
            </w:r>
            <w:r>
              <w:rPr>
                <w:b/>
                <w:sz w:val="16"/>
              </w:rPr>
              <w:t>10kr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képlékeny alakítás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. Koll. I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vizsgál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hanika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3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tés. alapja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3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nukleáris tud. alapja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3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6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kezetvizsg. Módszer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3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likáttech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 munka ter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</w:t>
            </w:r>
            <w:r>
              <w:rPr>
                <w:b/>
                <w:sz w:val="16"/>
              </w:rPr>
              <w:t>20k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épelem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ám. tech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k+3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rFonts w:eastAsia="Arial"/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4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odinamik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3k+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őkeze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hanika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Elektrokémia korrozió 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ületkezel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k+0   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szerk.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analit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3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émes anyagok kémiáj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zelést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il. testek mech. tul. I. 2k+0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ámitógépes képelemz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b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kém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Arial"/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szerkezetvizsg. Módszer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+2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antummechan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1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4kr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kl. vizsg. módszere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2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5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yagszerk.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tomat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képlékeny alakitás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k+2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llurgia alapj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k+0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3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plomatervezés 0+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fizikai kémia alapja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k+2g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ál. fej. mat.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. Alapjai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4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istályhibá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. Alapjai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mfémes anyagok 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echnológ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2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ktrokémia és korrózió. 0+1g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1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il. testek mech. tul. II.  2k+0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sványt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2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ál. fej. mat. I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0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zg.alap. II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s+0 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ilárdtest fizika lab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+4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4kr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űanyagtech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Ált.műv.tárg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+0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 </w:t>
            </w:r>
            <w:r>
              <w:rPr>
                <w:b/>
                <w:sz w:val="16"/>
              </w:rPr>
              <w:t>3kr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zikai lab. Gya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000000"/>
                <w:sz w:val="16"/>
              </w:rPr>
              <w:t>0+4g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gi ismeret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k+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keting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b+0 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telemz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+1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llográfiai méré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+2g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k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jánlott számolási gy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+2g           </w:t>
            </w:r>
            <w:r>
              <w:rPr>
                <w:b/>
                <w:sz w:val="16"/>
              </w:rPr>
              <w:t xml:space="preserve"> 0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zg.alap.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b+0          </w:t>
            </w:r>
            <w:r>
              <w:rPr>
                <w:b/>
                <w:sz w:val="16"/>
              </w:rPr>
              <w:t>2 kr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ári sz. gyak.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k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yári sz. gyak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   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0k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Előadá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yakorl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zsg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zigorla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szám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yakjeg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redi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Államvizsga Miskolcon</w:t>
      </w:r>
    </w:p>
    <w:p>
      <w:pPr>
        <w:pStyle w:val="Normal"/>
        <w:rPr>
          <w:sz w:val="16"/>
        </w:rPr>
      </w:pPr>
      <w:r>
        <w:rPr>
          <w:sz w:val="16"/>
        </w:rPr>
        <w:t>Anyagtudomány (Anyagszerkezettan I., II., Fémtan I., II., III., Nemfémes anyagok I., II., III., Kristályhibák)</w:t>
      </w:r>
    </w:p>
    <w:p>
      <w:pPr>
        <w:pStyle w:val="Normal"/>
        <w:rPr>
          <w:sz w:val="16"/>
        </w:rPr>
      </w:pPr>
      <w:r>
        <w:rPr>
          <w:sz w:val="16"/>
        </w:rPr>
        <w:t>Anyag és szerkezetvizsgálat (Anyagvizsgálat, Scannin e.m., Fizikai mérések, Fémanalítika I., II., Szerkezet vizsg. módsz., Nukleáris vizsg. módsz., Szám.gép.képelemzés)</w:t>
      </w:r>
    </w:p>
    <w:p>
      <w:pPr>
        <w:pStyle w:val="Normal"/>
        <w:rPr/>
      </w:pPr>
      <w:r>
        <w:rPr>
          <w:sz w:val="16"/>
        </w:rPr>
        <w:t>Anyagtechnológia (Képl. alakv., Metallurgia, Öntészet, Portechnológia, Műanyagtechnológia, Szilikáttechnológia,  Felületkezelés)</w:t>
      </w:r>
    </w:p>
    <w:sectPr>
      <w:type w:val="nextPage"/>
      <w:pgSz w:orient="landscape" w:w="16838" w:h="11906"/>
      <w:pgMar w:left="289" w:right="3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20:00Z</dcterms:created>
  <dc:creator>Roósz András</dc:creator>
  <dc:description/>
  <dc:language>en-US</dc:language>
  <cp:lastModifiedBy>todiak</cp:lastModifiedBy>
  <cp:lastPrinted>2003-08-22T10:05:00Z</cp:lastPrinted>
  <dcterms:modified xsi:type="dcterms:W3CDTF">2003-09-23T10:20:00Z</dcterms:modified>
  <cp:revision>2</cp:revision>
  <dc:subject/>
  <dc:title>1</dc:title>
</cp:coreProperties>
</file>