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8"/>
        </w:rPr>
      </w:pPr>
      <w:r>
        <w:rPr>
          <w:sz w:val="28"/>
        </w:rPr>
        <w:t>SZAKLEÍRÁS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b/>
          <w:bCs/>
        </w:rPr>
        <w:t>A szak megnevezése:</w:t>
      </w:r>
      <w:r>
        <w:rPr/>
        <w:t xml:space="preserve">  Geofizikus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  <w:t>A szak képzési céljainak rövid leírása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/>
      </w:pPr>
      <w:r>
        <w:rPr/>
        <w:t>A szak alapvetően hármas célkitűzést követ a képzés során. Mindhárom célterületen olyan szaktudást nyújt, hogy a geofizikus szakemberek képesek innovatív K+F munkára, és kutatási projektek koordinálására, vezetésére, hazai  és nemzetközi kooperációban..</w:t>
      </w:r>
    </w:p>
    <w:p>
      <w:pPr>
        <w:pStyle w:val="Normal"/>
        <w:jc w:val="both"/>
        <w:rPr/>
      </w:pPr>
      <w:r>
        <w:rPr/>
        <w:tab/>
        <w:t xml:space="preserve">A végzett hallgatók felkészülnek arra, hogy különböző kutatóintézetekben és egyetemeken </w:t>
      </w:r>
      <w:r>
        <w:rPr>
          <w:b/>
          <w:bCs/>
        </w:rPr>
        <w:t>általános geofizikával</w:t>
      </w:r>
      <w:r>
        <w:rPr/>
        <w:t xml:space="preserve"> foglalkozzanak. Ez a tudományos munka a szilárd Föld kialakulását, fejlődését, jelenét és lehetséges jövőjét kívánja jobban megérteni a Föld erőtereinek, a Föld belső szerkezetének és folyamatainak vizsgálata alapján. A vizsgálati módszerek fontos részét képezik az űrkutatás eszközeivel végrehajtott mérések, amelyek egyúttal a Földkörüli térség (ionoszféra, magnetoszféra) fizikáját is kutatásaink tárgyává teszik. Végül az általános geofizikának fontos szerepe van a Naprendszer bolygóinak és holdjainak kutatásában, s ezúton a Naprendszer kialakulásának, a földi élet keletkezésének megértésében is. </w:t>
      </w:r>
    </w:p>
    <w:p>
      <w:pPr>
        <w:pStyle w:val="Normal"/>
        <w:jc w:val="both"/>
        <w:rPr/>
      </w:pPr>
      <w:r>
        <w:rPr/>
        <w:tab/>
        <w:t xml:space="preserve">Második fontos célkitűzése a képzésnek az olyan szakemberek kibocsátása akik az  </w:t>
      </w:r>
      <w:r>
        <w:rPr>
          <w:b/>
          <w:bCs/>
        </w:rPr>
        <w:t xml:space="preserve">alkalmazott (kutató) geofizika </w:t>
      </w:r>
      <w:r>
        <w:rPr/>
        <w:t>eszköz rendszereivel mindennapos társadalmi igényt és szükségleteket elégítenek ki, a fenntartható fejlődés érdekében. Ilyen igényeket jelentenek a legfontosabb nyersanyagok és energiahordozók (alapvetően a szénhidrogének) felkutatása és feltárása, a sekély mélységek pontos és részletes mérnökgeofizikai megismerése, a környezetfizikai folyamatok nyomonkövetése, és környezetvédelmi feladatok megoldása.</w:t>
      </w:r>
    </w:p>
    <w:p>
      <w:pPr>
        <w:pStyle w:val="Normal"/>
        <w:jc w:val="both"/>
        <w:rPr/>
      </w:pPr>
      <w:r>
        <w:rPr/>
        <w:tab/>
        <w:t xml:space="preserve">A harmadik fontos célkitűzése a képzésnek, hogy a korszerű </w:t>
      </w:r>
      <w:r>
        <w:rPr>
          <w:b/>
          <w:bCs/>
        </w:rPr>
        <w:t>természettudományos alaptárgyak</w:t>
      </w:r>
      <w:r>
        <w:rPr/>
        <w:t xml:space="preserve"> valamint az </w:t>
      </w:r>
      <w:r>
        <w:rPr>
          <w:b/>
          <w:bCs/>
        </w:rPr>
        <w:t>informatika</w:t>
      </w:r>
      <w:r>
        <w:rPr/>
        <w:t xml:space="preserve"> és </w:t>
      </w:r>
      <w:r>
        <w:rPr>
          <w:b/>
          <w:bCs/>
        </w:rPr>
        <w:t>gépi programozás</w:t>
      </w:r>
      <w:r>
        <w:rPr/>
        <w:t xml:space="preserve"> részletes oktatása és konkrét alkalmazásainak tanítása segítségével olyan mobilis szakembereket képezzünk, akik az ipar és a gazdasági élet bármely területére konvertálható tudással és képességekkel rendelkeznek, s ezúton gyorsan és hatékonyan alkalmazkodni tudnak a változó társadalmi igényekhe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szak záróvizsgájának része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zakdolgozat minősítése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zakdolgozati beszámoló és védés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szakdolgozat tág értelemben vett témaköréből összeállított 10 nagy tétel listáról a záróvizsga bizottság elnöke által kiválasztott tételből való vizsg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ovábbi információk a szakról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A szak jellegzetessége, hogy kislétszámú a hallgatósága (évfolyamonként kb. 6-8 fő), azaz kis-szak. A képzési profil bővítése, a tanszabadság kiteljesedése és a kreditrendszer általánossá válása a hallgatói létszám növelését fogja eredményezni, és reményeink szerint feloldja a normatív támogatás miatti financiális nehézségeket.</w:t>
      </w:r>
    </w:p>
    <w:p>
      <w:pPr>
        <w:pStyle w:val="Normal"/>
        <w:ind w:firstLine="708"/>
        <w:jc w:val="both"/>
        <w:rPr/>
      </w:pPr>
      <w:r>
        <w:rPr/>
        <w:t>Az ELTE geofizikus szakja az egyetlen az országban, amely tudományegyetemi szinten a fenti célokat szolgálja. Tapasztalataink szerint geofizikus diplomásaink versenyképesek nemcsak a hazai, hanem az egyre bővülő külföldi álláshelyek elnyerésében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1418" w:footer="0" w:bottom="141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Minta tanterv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7T10:40:00Z</dcterms:created>
  <dc:creator>Habar Rita</dc:creator>
  <dc:description/>
  <dc:language>en-US</dc:language>
  <cp:lastModifiedBy>Győri Erzsébet</cp:lastModifiedBy>
  <dcterms:modified xsi:type="dcterms:W3CDTF">2002-06-17T10:40:00Z</dcterms:modified>
  <cp:revision>2</cp:revision>
  <dc:subject/>
  <dc:title>SZAKLEÍRÁS</dc:title>
</cp:coreProperties>
</file>