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veendő tanulmányi egység, ill. kurzus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ős előfeltételek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enge előfeltételek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3"/>
            </w:r>
          </w:p>
        </w:tc>
      </w:tr>
      <w:tr>
        <w:trPr/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3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 szám.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ák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 szám.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ák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b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 mvvn2km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émorganikus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é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hd w:fill="00FF00" w:val="clear"/>
              </w:rPr>
              <w:t>Fizik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2fm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2fm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vvn1fi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2fk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 elő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 elő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zikai kémia szig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zikai kémia labo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k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.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km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n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.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ik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o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. la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mer kémia és technológ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o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nyezet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ö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m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k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mvvn2ma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nkavédel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u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ári szakmai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xx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Kémiai technológ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mer kémia és technológ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igorlatok modu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Szi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ári szakmai gyak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xx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kezet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z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és fémorg. lab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émorganikus kém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é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kezeti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z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és fémorg. l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.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z </w:t>
      </w:r>
      <w:r>
        <w:rPr>
          <w:b/>
        </w:rPr>
        <w:t>erős előfeltétel</w:t>
      </w:r>
      <w:r>
        <w:rPr/>
        <w:t xml:space="preserve"> azt jelenti, hogy az illető tárgyat csak az veheti fel, aki a feltételt teljesítette, azaz elégtelennél jobb jegyet kapott belől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 </w:t>
      </w:r>
      <w:r>
        <w:rPr>
          <w:b/>
        </w:rPr>
        <w:t>gyenge előfeltétel</w:t>
      </w:r>
      <w:r>
        <w:rPr/>
        <w:t xml:space="preserve"> azt jelenti, hogy az illető tárgyat egyszerre is fel lehet venni a gyenge előfeltételként megadott tárggyal, de jegy csak akkor szerezhető belőle, ha előtte elégtelennél jobb jegyet, ill. (ha a tanterv úgy rendelkezik) aláírást szerzett a feltételbő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Nagy Sándor</w:t>
    </w:r>
    <w:r>
      <w:rPr/>
      <w:fldChar w:fldCharType="end"/>
    </w:r>
    <w:r>
      <w:rPr/>
      <w:t xml:space="preserve">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1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  <w:t>A vegyész szak kötelező tárgyainak és szigorlatainak egymásra épülési rendsz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folyt">
    <w:name w:val="Jegyzet (folyt)"/>
    <w:basedOn w:val="Normal"/>
    <w:qFormat/>
    <w:pPr>
      <w:spacing w:before="60" w:after="60"/>
      <w:ind w:left="43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38:00Z</dcterms:created>
  <dc:creator>Nagy Sándor</dc:creator>
  <dc:description/>
  <dc:language>en-US</dc:language>
  <cp:lastModifiedBy>Nagy Sándor</cp:lastModifiedBy>
  <cp:lastPrinted>2003-05-16T18:03:00Z</cp:lastPrinted>
  <dcterms:modified xsi:type="dcterms:W3CDTF">2003-05-16T16:03:00Z</dcterms:modified>
  <cp:revision>8</cp:revision>
  <dc:subject/>
  <dc:title>Általános kémia</dc:title>
</cp:coreProperties>
</file>