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Eötvös Loránd Tudományegyetem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Vegyész szak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Tantervi dokumentáció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2003</w:t>
      </w:r>
    </w:p>
    <w:p>
      <w:pPr>
        <w:pStyle w:val="Normal"/>
        <w:rPr>
          <w:b/>
          <w:b/>
        </w:rPr>
      </w:pPr>
      <w:r>
        <w:rPr>
          <w:b/>
        </w:rPr>
        <w:t>A szak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Vegyész s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képzési céljának rövid leírás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A vegyészképzés célja széles körben hasznosítható, magas szintű kémiai és rokon szakterületi alaptudással és készségekkel, valamint idegennyelvtudással, elemi műszaki-gazdasági szemléletmóddal és egyes választott részterületeken speciális ismeretekkel is rendelkező, hivatásukat szerető, művelt szakemberek képzése. E célnak megfelelően kiképzett</w:t>
            </w:r>
            <w:r>
              <w:rPr>
                <w:i/>
              </w:rPr>
              <w:t xml:space="preserve"> okleveles vegyészek</w:t>
            </w:r>
            <w:r>
              <w:rPr/>
              <w:t xml:space="preserve"> alkalmasak lehetnek tudományterületük alapján kezelhető problémák és feladatok önálló tanulmányozására és megoldására elsősorban a kutatás és a műszaki fejlesztés területén, anyagok előállítására, kémiai átalakítására, minőségi vizsgálatukra és kémiai szerkezetük meghatározására, továbbá magas szintű kémiai és rokon szakterületi ismereteket kívánó munkakörök ellátására például a vegyipari termelésben és más gazdasági ágazatokban, igazgatási területeken, a környezetgazdálkodásban és -védelemben, st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záróvizsgájának része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582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A</w:t>
            </w:r>
            <w:r>
              <w:rPr>
                <w:u w:val="single"/>
              </w:rPr>
              <w:t xml:space="preserve"> </w:t>
            </w:r>
            <w:r>
              <w:rPr/>
              <w:t>záróvizsga két részből áll.</w:t>
            </w:r>
          </w:p>
          <w:p>
            <w:pPr>
              <w:pStyle w:val="Normal"/>
              <w:ind w:firstLine="284"/>
              <w:rPr/>
            </w:pPr>
            <w:r>
              <w:rPr/>
              <w:t>Először a jelölt előadás formájában ismerteti munkájának eredményeit, majd a bizottság által kezdeményezett vita során "megvédi" diplomamunkáját, illetve válaszol a feltett kérdésekre.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Ezután a bizottság "vizsgakérdéseire" kerül sor. E kérdéseket a bizottság által előzetesen kiadott, s a szakmai törzsanyag 25-50 kreditnyi volumenét átfogó tételsorból húzza ki véletlenszerűen a jelölt. A tételek a kutatott (vizsgált) szakterület alapismereteinek mélységére irányulnak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információk a szakró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566" w:hRule="exact"/>
        </w:trPr>
        <w:tc>
          <w:tcPr>
            <w:tcW w:w="8575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888" w:leader="none"/>
              </w:tabs>
              <w:ind w:firstLine="720"/>
              <w:jc w:val="both"/>
              <w:rPr/>
            </w:pPr>
            <w:r>
              <w:rPr/>
              <w:t>A vegyészképzés időtartama 5 tanév, ezen belül 10 tanulmányi félév (szemeszter). Az előírt tanulmányok elvégzése, a vizsgák sikeres letétele és a diplomamunka megvédése után a hallgatók egységesen</w:t>
            </w:r>
            <w:r>
              <w:rPr>
                <w:i/>
              </w:rPr>
              <w:t xml:space="preserve"> vegyész oklevelet</w:t>
            </w:r>
            <w:r>
              <w:rPr/>
              <w:t xml:space="preserve"> kapnak, ame1y kiegészülhet a vegyészképzés keretében elvégzett szervezett szakirányú képzésről kiállított betétlappal. Négy szakirányba lehet jelentkezni: a </w:t>
            </w:r>
            <w:r>
              <w:rPr>
                <w:i/>
              </w:rPr>
              <w:t>Környezetkémia</w:t>
            </w:r>
            <w:r>
              <w:rPr/>
              <w:t xml:space="preserve">, a </w:t>
            </w:r>
            <w:r>
              <w:rPr>
                <w:i/>
              </w:rPr>
              <w:t>Gyógyszerkutatás</w:t>
            </w:r>
            <w:r>
              <w:rPr/>
              <w:t xml:space="preserve">, a </w:t>
            </w:r>
            <w:r>
              <w:rPr>
                <w:i/>
              </w:rPr>
              <w:t>Kémiai informatika</w:t>
            </w:r>
            <w:r>
              <w:rPr/>
              <w:t xml:space="preserve">, ill. a </w:t>
            </w:r>
            <w:r>
              <w:rPr>
                <w:i/>
              </w:rPr>
              <w:t>Molekulaszerkezet-kutatói</w:t>
            </w:r>
            <w:r>
              <w:rPr/>
              <w:t xml:space="preserve"> szakirányba. Ezek mindegyike +7 kr hallgatói többletmunkát ír elő a TVSZ által garantált ingyenes +30 kr terhére az alapul szolgáló 300 kr terhelésen felül. Szakirány választása nem feltétele az oklevél megszerzésének. </w:t>
            </w:r>
          </w:p>
          <w:p>
            <w:pPr>
              <w:pStyle w:val="Normal"/>
              <w:ind w:firstLine="284"/>
              <w:rPr/>
            </w:pPr>
            <w:r>
              <w:rPr/>
              <w:t>Az egyetemi oklevél képesít az elhelyezkedésre az adott szakterületen, valamint további egyetemi tanulmányok végzésére ezen belül doktori fokozat megszerzésére</w:t>
            </w:r>
            <w:r>
              <w:rPr>
                <w:i/>
              </w:rPr>
              <w:t xml:space="preserve"> – Doktori Iskola</w:t>
            </w:r>
            <w:r>
              <w:rPr/>
              <w:t xml:space="preserve"> – keretéb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ak megnevezése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Vegyész sz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oza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nappal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zési Form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egyetemi alapképz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t folytató kar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tudományi Kar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szervezeti egysé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anszékcsoport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oktató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émiai Tanszékcsoport vezető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re történő felvétel feltétele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ettségi és sikeres írásbeli felvételi vizsga kémiából. A sikeresség pontverseny alapján dől el, melyben valamennyi jelentkező eredményét figyelembe veszik. A részletes feltételek és a mentességre vonatkozó információ évente frissített formában hivatalosan publikálásra kerül a Felsőoktatási felvételi tájékoztatób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épzés társításának szab</w:t>
      </w:r>
      <w:r>
        <w:rPr/>
        <w:t>ály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során megszerzendő kredit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félévein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plomamunka (szakdolgozat) benyújtásának határidej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A hallgatóknak (a tízszemeszteres képzés keretében) a 8. szemeszter lezárásáig diplomamunka-témát kell választaniuk valamelyik szaktanszéken (azaz a Kémiai Tanszékcsoport keretébe tartozó egységek valamelyikén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klevél (bizonyítvány) minősítésének számítási m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Az oklevél minősítését a szigorlati érdemjegyekből, a diplomamunkára kapott osztályzatból, valamint a záróvizsgán kapott két osztályzatból számítják k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hez tartozó modulok kódjai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6"/>
        <w:gridCol w:w="1276"/>
        <w:gridCol w:w="992"/>
      </w:tblGrid>
      <w:tr>
        <w:trPr>
          <w:trHeight w:val="309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kód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dulnév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dal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formati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krInf \h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8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z</w:t>
            </w:r>
          </w:p>
        </w:tc>
        <w:tc>
          <w:tcPr>
            <w:tcW w:w="4536" w:type="dxa"/>
            <w:tcBorders/>
          </w:tcPr>
          <w:p>
            <w:pPr>
              <w:pStyle w:val="Footnote"/>
              <w:rPr>
                <w:b/>
                <w:b/>
              </w:rPr>
            </w:pPr>
            <w:r>
              <w:rPr/>
              <w:t>Fizika</w:t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krFiz \h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4</w:t>
            </w:r>
            <w:r>
              <w:rPr>
                <w:b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Footnote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M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krMat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Általános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krK0 \h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8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, elméleti kémia és mag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krK1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fémorganikus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2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és biomolekuláris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3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3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4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1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, kolloidika és környezet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5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i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Szig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8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Dipl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5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1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4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k1 modulba felvehető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1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58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8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k modulba felvehető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x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405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1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6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l1 modulba felvehető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1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4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2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7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l2 modulba felvehető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2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05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yá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 szakmai gyakorl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Nyár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7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ab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on választható tárgya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Szab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1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megismertetése az informatika alapjaival, majd a kémiai informatika elemeiv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 / 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i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in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ástechn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in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ástechn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i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ki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számítástechn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ivvn3in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mvvn1ma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ki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számítástechn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ki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0" w:name="krInf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8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0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hallgató megismertetése az általános fizika elméleti alapjaival, valamint néhány olyan alapmérés elvégeztetése, amelyek a műszeres kémiai mérések fizikai hátterét igyekeznek megvilágítan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6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 / 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fvvn1fi1 + </w:t>
            </w:r>
            <w:r>
              <w:rPr>
                <w:i/>
                <w:iCs/>
                <w:sz w:val="18"/>
              </w:rPr>
              <w:t>fvvn2fm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1fi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fvvn1fi1 </w:t>
            </w:r>
            <w:r>
              <w:rPr>
                <w:i/>
                <w:iCs/>
                <w:sz w:val="18"/>
              </w:rPr>
              <w:t>fvvn2fm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4mé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éréstechnik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fvvn1fi1 </w:t>
            </w:r>
            <w:r>
              <w:rPr>
                <w:i/>
                <w:iCs/>
                <w:sz w:val="18"/>
              </w:rPr>
              <w:t xml:space="preserve">fvvn2fm1 </w:t>
            </w:r>
            <w:r>
              <w:rPr>
                <w:i/>
                <w:iCs/>
                <w:sz w:val="20"/>
              </w:rPr>
              <w:t xml:space="preserve">mvvn1ma1 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" w:name="krFiz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4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tematikai alapok biztosítása analízisből, algebrából és valószínűség-számításból, külön hangsúlyt fektetve a kémia igényeire, különös tekintettel a Fizk modul igényei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7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8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 / 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ó tane</w:t>
      </w:r>
      <w:r>
        <w:rPr/>
        <w:t>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ma1 + mvvn2ma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mvvn1ma3 + mvvn2ma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ma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km1 + mvvn2km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matema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ma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2" w:name="krMat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9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i ismeretek elsajátítása elméleti és gyakorlati szempontból. A modul feladata a középiskolai ismeretek szintre hozása, elmélyítése, valamint a kémiai szakmodulok megalapozása és a kémia egészének áttekinté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9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0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3" w:name="krK0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8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3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Fizikai kémia, elméleti kémia és mag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kémia fizikai, elméleti és nukleáris vonatkozású területeinek kötelező vegyésztörzsanyagba illő részét foglalja magába ez a modul. Az ismeretek szintéziséről kötelező szigorlat formájában ad számot a hallgat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1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2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1 + kvvn2fk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1fi2 mvvn1ma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 + kvvn2fk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1 mvvn1km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5 + kvvn4fk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izikai kémia labor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f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labor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6 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élet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fvvn1fi2 mvvn1km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mk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mk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fvvn4mér kvvn1m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4" w:name="krK1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6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4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fémorganikus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szervetlen, szerkezeti és fémorganikus kémia elméleti és gyakorlati törzsanyagát tartalmazza, melynek szintéziséről kötelező szigorlat formájában ad számot minden vegyészhallgat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3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4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kvvn1s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ák1 kvvn1s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zk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kezet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é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organiku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 kvvn1sn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fémorganikus.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3 kvvn4ss3 kvvn1fé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5" w:name="krK2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5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és biomolekuláris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szerves és biomolekuláris kémia elméleti és gyakorlati törzsanyagát tartalmazza, melynek szintéziséről kötelező szigorlat formájában ad számot minden vegyészhallgat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5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6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Szerves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es szénvegyül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6" w:name="krK3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3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6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lasszikus és műszeres analitika minden vegyész számára kötelező elméleti és gyakorlati törzsanyagát fogja össze. A modulban foglalt ismeretek szintéziséről alternatív szigorlat formájában számoltatják be a hallgatót, ha ezt a szigorlatot választ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7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8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kvvn1sn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a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szeres anali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1 fvvn1fi2 fvvn4mér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4an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szeres analitik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2 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7" w:name="krK4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1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7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, kolloidika és környezet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446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Szerves és szervetlen kémiai technológia, makromolekulák és kolloidok tulajdonságai, valamint a környezetkémia és környezettechnológia vegyészek számára kötelező törzsanyagát fogja át a modul. Az ismeretek szintéziséről alternatív szigorlat formájában számoltatják be a hallgatót, ha ezt a szigorlatot választ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9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0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anyagkémia és technoló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4ák2 kvvn1kt1 kvvn1kt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ok és makromolekulák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kvvn1f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ok és makromolekulák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1 kvvn1ss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o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ik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4fk6 kvvn1ko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ö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mu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édel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üz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látogatás (1)</w:t>
            </w:r>
            <w:r>
              <w:rPr>
                <w:rStyle w:val="FootnoteCharacters"/>
                <w:rStyle w:val="FootnoteAnchor"/>
                <w:sz w:val="20"/>
              </w:rPr>
              <w:footnoteReference w:id="21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üz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látogatás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üz1 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8" w:name="krK5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8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8</w:t>
            </w:r>
            <w:r>
              <w:rPr>
                <w:sz w:val="20"/>
              </w:rPr>
              <w:t xml:space="preserve"> (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árom </w:t>
            </w:r>
            <w:r>
              <w:rPr>
                <w:sz w:val="20"/>
                <w:u w:val="single"/>
              </w:rPr>
              <w:t>kötelező</w:t>
            </w:r>
            <w:r>
              <w:rPr>
                <w:sz w:val="20"/>
              </w:rPr>
              <w:t xml:space="preserve"> és egy – kettő közül választható – </w:t>
            </w:r>
            <w:r>
              <w:rPr>
                <w:sz w:val="20"/>
                <w:u w:val="single"/>
              </w:rPr>
              <w:t>alternatív</w:t>
            </w:r>
            <w:r>
              <w:rPr>
                <w:sz w:val="20"/>
              </w:rPr>
              <w:t xml:space="preserve">  szigorlat letétele a feltétele egyfelől az abszolutórium kiadásának, másfelől a Diplomamunka modul elkezdésének. A szigorlatok egy-egy szakmai törzsmodul kötelező ismereteit szintetizáljá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gyes  szigorlatokhoz tartozó szigorlati tárgyak a következő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1: kvvn1fk1, kvvn2fk2, , kvvn1fk3, kvvn2fk4, kvvn1fk5, kvvn4fk6, kvvn4fk7, kvvn1elm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2: kvvn1sn1, kvvn1sn2, kvvn4sn3, kvvn1szk, kvvn1fém, kvvn4sn4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3: kvvn1ss1, kvvn1ss2, kvvn4ss3, kvvn1tsz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4: kvvn1an1, kvvn4an2, kvvn1an3, kvvn4an4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5: kvvn1kt1, kvvn1kt2, kvvn4kt3, kvvn1ko1, kvvn1ko2, kvvn4ko3, kvvn1kör, kvvn1mu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2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(tantervi modul teljesítését lehetővé tevő modu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3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4"/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szig. (kötelező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 (kvvn4fk7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szig. (kötelező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3 kvvn1szk (kvvn4sn4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szig. (kötelező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 (kvvn4ss3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nalitikai kémia szig. (alternatív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kvvn4an4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 szig. (alternatív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kvvn4ko3) (kvvn4kt3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bookmarkStart w:id="9" w:name="krSzig"/>
            <w:r>
              <w:rPr>
                <w:b/>
                <w:sz w:val="20"/>
              </w:rPr>
              <w:t>8</w:t>
            </w:r>
            <w:bookmarkEnd w:id="9"/>
            <w:r>
              <w:rPr>
                <w:bCs/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10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vegyész hallgatók kétféléves szaklaboratóriumi kutató munkát választanak, ill. folytatnak valamelyik tanszéken. A kutatási eredményekről diplomamunkát készítenek, melynek megvédése a záróvizsga része, s amely fontos bizonyítéka a szakmai alkalmasság megléténe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5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6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</w:t>
      </w:r>
      <w:r>
        <w:rPr/>
        <w:t>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7xx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laboratóriumi gyakorlat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ig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7xx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laboratóriumi gyakorlat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7xx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 készíté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óvizs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0" w:name="krDipl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5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0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1" w:name="krVk1"/>
            <w:r>
              <w:rPr>
                <w:b/>
                <w:bCs/>
                <w:sz w:val="20"/>
              </w:rPr>
              <w:t>14</w:t>
            </w:r>
            <w:bookmarkEnd w:id="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akmai specializáció részeként a hallgatónak 14 kreditet kell gyűjtenie a speciális kollégiumok egy szűkebb részhalmazából, melyeket a Kémiai Tanszékcsoport átfogó tematikájuk alapján jelöl ki a többi speci közü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7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8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 xml:space="preserve">Lásd a </w:t>
      </w:r>
      <w:r>
        <w:rPr>
          <w:i/>
          <w:iCs/>
          <w:sz w:val="20"/>
        </w:rPr>
        <w:t>Vk1x</w:t>
      </w:r>
      <w:r>
        <w:rPr>
          <w:sz w:val="20"/>
        </w:rPr>
        <w:t xml:space="preserve"> modulnál</w:t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ba felvehető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krVk1x \h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8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 teljesítését lehetővé tevő tanegységeket tartalmazza. Szakirányban ezek némelyike nagyobb hangsúlyt kaphat, azaz a szakirányon belül kötelezővé válh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9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0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</w:t>
      </w:r>
      <w:r>
        <w:rPr/>
        <w:t xml:space="preserve">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émorganikus 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é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sz w:val="20"/>
                <w:highlight w:val="yellow"/>
              </w:rPr>
              <w:t>Gvvn90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eokémia</w:t>
            </w:r>
            <w:r>
              <w:rPr>
                <w:rStyle w:val="FootnoteCharacters"/>
                <w:rStyle w:val="FootnoteAnchor"/>
                <w:sz w:val="20"/>
                <w:highlight w:val="yellow"/>
              </w:rPr>
              <w:footnoteReference w:id="31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fvvn1f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  <w:t>Gvvn90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e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fvvn1f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Mágneses magrezonancia spektroszkópia I. (Elméleti mágneses magrezonancia sprektroszkópi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zk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öntgen-diffrak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zk fvvn1f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0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 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méleti 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méleti molekulári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ektr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eakciókine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ztikus termodinam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ztikus mecha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Vegyipari műveletek és készüléke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lloid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levegő és a vízkörnyezet minősíté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ör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cyan"/>
              </w:rPr>
            </w:pPr>
            <w:r>
              <w:rPr>
                <w:i/>
                <w:iCs/>
                <w:sz w:val="20"/>
                <w:highlight w:val="cyan"/>
              </w:rPr>
              <w:t>Kktn94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Környezet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highlight w:val="cyan"/>
              </w:rPr>
              <w:t>kvvn1kör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em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6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Nukleáris szerkezetvizsgáló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m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Gyógyszeran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 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Bio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7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ioorganiku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8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ioszervetlen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 kvvn1sn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Makromolekuláris kémiai folyamatok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0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izikai szerves kémi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  <w:t>Kvvn9707/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Fejezetek a szerves kémiából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  <w:t>Kvvn9707/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Szerves reakciómechanizmusok elmél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választástech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3 kvvn4ss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2" w:name="krVk1x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58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3" w:name="krVk"/>
            <w:r>
              <w:rPr>
                <w:b/>
                <w:bCs/>
                <w:sz w:val="20"/>
              </w:rPr>
              <w:t>18</w:t>
            </w:r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akmai specializáció részeként a hallgatónak 18 kreditet kell gyűjtenie a Kémiai Tanszékcsoport tanszékei által meghirdetett speciális kollégiumok közü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2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3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Lásd a</w:t>
      </w:r>
      <w:r>
        <w:rPr>
          <w:sz w:val="20"/>
        </w:rPr>
        <w:t xml:space="preserve"> </w:t>
      </w:r>
      <w:r>
        <w:rPr>
          <w:i/>
          <w:iCs/>
          <w:sz w:val="20"/>
        </w:rPr>
        <w:t>Vkx</w:t>
      </w:r>
      <w:r>
        <w:rPr>
          <w:sz w:val="20"/>
        </w:rPr>
        <w:t xml:space="preserve"> modulná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</w:t>
            </w:r>
            <w:r>
              <w:rPr>
                <w:sz w:val="20"/>
              </w:rPr>
              <w:t xml:space="preserve"> modulba felvehető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en-US" w:eastAsia="en-US"/>
              </w:rPr>
              <w:instrText xml:space="preserve"> =58-16+krVkx </w:instrText>
            </w:r>
            <w:bookmarkStart w:id="14" w:name="krVkxx"/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405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bookmarkEnd w:id="14"/>
            <w:r>
              <w:rPr>
                <w:b/>
                <w:bCs/>
                <w:sz w:val="20"/>
              </w:rPr>
              <w:t xml:space="preserve"> = (58-16) + </w:t>
            </w: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363</w:t>
            </w:r>
            <w:r>
              <w:rPr>
                <w:sz w:val="20"/>
                <w:b/>
                <w:bCs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</w:t>
            </w:r>
            <w:r>
              <w:rPr>
                <w:sz w:val="20"/>
              </w:rPr>
              <w:t xml:space="preserve"> modul teljesítését lehetővé tevő tanegységeket tartalmazza. Minden kötelezően választhatónak hirdetett kollégium (Vk1x) elfogadható speciális kollégiumként is (Vkx), azaz:</w:t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 \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), ill. másképp: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kreditérték fenti megadása is ezt a felbontást tükrözi, figyelembe véve azt, hogy 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 teljesítésére egyszer már felhasznált kollégiumokat (16 kr) nem lehet speckolként is "elsütni"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z alábbi lista viszont csak az olyan választható kollégiumokat sorolja fel (</w:t>
            </w: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 –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), amelyek nem fogadhatók el kötelezően választhatóként az alapszakon. Szakirányban ezek némelyike is nagyobb hangsúlyt kaphat, azaz a szakirányon belül kötelezően választhatóvá (alternatívvá) válik, de ennek ellenére sem fogadható el 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 teljesítésekén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4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5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ó tanegységek kódja</w:t>
      </w:r>
      <w:r>
        <w:rPr>
          <w:rStyle w:val="FootnoteCharacters"/>
          <w:rStyle w:val="FootnoteAnchor"/>
          <w:b/>
        </w:rPr>
        <w:footnoteReference w:id="36"/>
      </w:r>
      <w:r>
        <w:rPr/>
        <w:t>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sz w:val="20"/>
              </w:rPr>
              <w:t>Előfeltétel</w:t>
            </w:r>
            <w:r>
              <w:rPr>
                <w:rStyle w:val="FootnoteCharacters"/>
                <w:rStyle w:val="FootnoteAnchor"/>
                <w:b/>
                <w:i/>
                <w:iCs/>
                <w:sz w:val="20"/>
              </w:rPr>
              <w:footnoteReference w:id="37"/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ktn90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ktn90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sványt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0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0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roinforma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0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kommuniká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1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denzált fázisok szerkez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i állapot diagnosztizál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an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menetifémek komplexeinek és clustereinek szerkez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menetifémek sztereo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rdtestkémia, szilárdfázisú reak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koordinációs kémiai szintézis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n-diffrak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hőmérsékletű spektr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kai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zkromatográfiás származékképzési eljárás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organikus vegyületek a szerves szintézisek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1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ip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1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műszer operátori ismer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számítások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 xml:space="preserve">nincs 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rohullám-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dékok szerkezet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Oldott és szilárd anyagok NMR spektroszkópiájának elmélete és méréstechn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1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um orientált programozás (Java, C++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 technológiák alkalmazása a kém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ális adatgyüjtés és feldolgozás a spektroszkópiában és a kromatográf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gneses rezonancia spektroszkópia II. /Az NMR spektroszkópia szerkezetkutatási alkalmazásai és mérési módszerei/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otoionizáció spektroszkópiai alkalmaz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kuum-UV fotoelektron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ázkromatográfia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ázkromatográfia alkalmazás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megspektr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sztikus mechanik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lekulamozgások kvantumkémiáj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2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Mathemat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Érdekességek az elméleti kémia tárgykörébő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ámítógépes kémi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reakciók ab initio számít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ogatott fejezetek a kvantumkémiábó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zetlenség kondenzált fázisok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2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n-szolvátok és komplexek szerkezete oldatok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ásodkvantált formalizmus a kvantumkém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vantumkémia modern módszere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2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RAN és C programozás vegyészekn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2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ikus analízis vegyészekn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92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számítógépes szimulá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t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2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 programozási nyelv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lámpák fizikai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ömegspetrometria (1):  Tömegspektrometrométerek működés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megspetrometria (2): A tömegspektrometria alk. a fizikai-kémiáb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gyógyszerterve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X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X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m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kémia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otópeffektusok és alkalmazása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dinamikai függvények számítása molekuláris adatokbó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statisz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ek elektro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elektrokémia (korrózió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-kémiai  laboratóriumi mérések  elméleti háttere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-kémiai  laboratóriumi mérések  elméleti háttere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-kémiai  laboratóriumi mérések  elméleti háttere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ezetés az elemi reakciók kinetikájának elméleté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kémiai áramforrás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sztázó alagút mik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ktális periodikus és kaotikus jelenségek elektrokémiai rendszerek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ok és határfelületek elektromos tulajdonság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7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terve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nszolvatá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ületvizsgálati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i definíciók és jelölés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isztikus mechanika a kémiában (1): Egyensúly, transzport és reakció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isztikus mechanika a kémiában (2):  Ingadozások és kinetika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8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Origin szoftver használata és programoz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8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ettősréteg szerkezete  és az elektródfolyamatok kinet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-orientált méréstech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8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változós statisztikai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Fémkorrózió, fémleválasztás vizsgálata elektrokémiai módszerekk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ángok kémiája és fiz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i módszerek a reakciókinetik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9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kulák dinamikája és a kémiai reaktivi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9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9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i kockázatbecslés és hatásvizsgá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4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örnyezet károsodása és védel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kémiai rendszerelem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romolekuláris anyagok jellemzése kapcsolt analitikai technikákk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bomlási reakciók új anyagok előállítására és hulladékok megsemmisítésé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4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ális mérés, jeltovábbítás és jelfeldolgoz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öld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iklodextrinek:moleku-láris konténerek (biológiai és környezetkémiai alkalmazásaik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úlnyomásos rétegkromatrográfia (OPLC) elmélete, analitikai és preparatív alkalmaz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cular engineering and controlled synthesis of macromolecules (angol nyelve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romolekulák tervezett szintéz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antiomer és más alakszelektív analitikai elválasztás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űszaki műanyagok és környez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érzékenységű nukleáris módszerek a környezeti analitik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xikoló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aj és környez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örnyezeti  problémák komplex kezelése, környezeti  hatástanulmá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lladék és életciklusbecsl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égszennyező anyagok követése monitoring rendszerekke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zma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anali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lkaloid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terve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romolekulák határfelületi viselkedé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zperziók flokkuláltatása és stabilizál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sztatikus kölcsönhatások kolloid rendszerek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elláris rendszerek képződése és szerkez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kémiai folyamatok a környezet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rendszerek, szerves molekula-asszociátumok és biológiai membránok jellemzése fizikai módszerekk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Felületaktív anyagok fázisviselkedése és a fázistulajdonságok alkalmazása a gyógyszerkozmetika- és biotechnológ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5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tárfelületek biokémiáj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XPS alapjai és felületkémiai alkalmazásai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illáris jelenségek individuális leír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adszorpció termosztatikáj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illáris jelenségek elméleti reprezentáció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zishatárrétegek termosztat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kompatíbilis feül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gárvédel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kleáris környezetvédel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össbauer-spektroszkópia és alkalmazásai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össbauer-spektroszkópia és alkalmazásai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zotikus atom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6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96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zecskék, kölcsönhatások, elmélete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96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antummechanika: elméleti problémák, problémás elmél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ógyszeripari kutatás és fejleszt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bbdimenziós konformáció an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migrációs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vantumkémiai molekula modellezés gyakor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ztaglandin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dékkristályok szintézise és 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binatóriku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biotikum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űrűzárási reak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tereokémia és a kiroptikai spektroszkópia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CD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ógyszerek szerkezete és hatás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Gyógyszerek szerkezete és hatás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erves kémia II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kai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vvn97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alapismeretek I.   (Fiziológi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vvn97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alapismeretek II.   (Sejtta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erves mechanizmus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molekulák topológiai leír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lag aktív peptid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7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ll hálózat + web adatbázis kezel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MR pulzusok a szerkezetkutatásban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MR pulzusok a szerkezetkutatásban II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hérjék és  peptidek térszerkezetvizsgálat spektroszkópiai (NMR, CD,IR) és elméleti módszerekk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78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kuláris informa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nhidrát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fluorvegyülete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porfirinek katalitikus oxidációk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szerves 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polimerek elméleti 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hatás sztereokémiáj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hatás sztereokémiáj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 folyadék-kromatográfia (HPL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ereoszelektív szintézis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kleinsavkémi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kleinsav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i és fotobiológiai reak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reakciómechanizmusok elmél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upramolekuláris kémia és molekuláris felismer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 elektroanalitikai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8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ncserélőanyagok működése, alkalmazása és szerepe a modern elválasztásos kémiai analízis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terogén katalitikus folyamatok laboratóriumi 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Gázkromatográfia (GC-MS) és folyadék-kromatográfia jelentosége a szerves analitik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ogén kat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komplexek oldat-reakciói. Kinetika és mechaniz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 9000: Minőségbiztosítás és analitika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XRF spektr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8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i szeminárium  (feladatmegoldás, a gyakorlathoz kapcsolódó problémák megbeszélé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nincs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fen193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ek és ötvözetek szerkezete és tulajdonságai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fen193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ek és ötvözetek szerkezete és alkalmazásai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bookmarkStart w:id="15" w:name="krVkx"/>
            <w:r>
              <w:rPr>
                <w:b/>
                <w:sz w:val="20"/>
              </w:rPr>
              <w:t>363</w:t>
            </w:r>
            <w:bookmarkEnd w:id="15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6" w:name="krVl1"/>
            <w:r>
              <w:rPr>
                <w:b/>
                <w:bCs/>
                <w:sz w:val="20"/>
              </w:rPr>
              <w:t>16</w:t>
            </w:r>
            <w:bookmarkEnd w:id="1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akmai specializáció részeként a vegyészhallgatók 16 kreditnyi heti 4 vagy 8 órás (4 vagy 8 kredites) labort választanak az összesen 40 kreditnyi ajánlatból. Ezek a laborok a megfelelő szakmai törzslaborok folytatásaként foghatók f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8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9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Lásd a</w:t>
      </w:r>
      <w:r>
        <w:rPr>
          <w:sz w:val="20"/>
        </w:rPr>
        <w:t xml:space="preserve"> </w:t>
      </w:r>
      <w:r>
        <w:rPr>
          <w:i/>
          <w:iCs/>
          <w:sz w:val="20"/>
        </w:rPr>
        <w:t>Vl1x</w:t>
      </w:r>
      <w:r>
        <w:rPr>
          <w:sz w:val="20"/>
        </w:rPr>
        <w:t xml:space="preserve"> modulná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l1</w:t>
            </w:r>
            <w:r>
              <w:rPr>
                <w:sz w:val="20"/>
              </w:rPr>
              <w:t xml:space="preserve"> modulba felvehető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en-US" w:eastAsia="en-US"/>
              </w:rPr>
              <w:instrText xml:space="preserve"> =krVl1x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40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l1</w:t>
            </w:r>
            <w:r>
              <w:rPr>
                <w:sz w:val="20"/>
              </w:rPr>
              <w:t xml:space="preserve"> modul teljesítését lehetővé tevő tanegységeket tartalmaz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0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1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1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Szervetlen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2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szerkezetkuta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 ivvn3k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3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izikai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7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4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émiai technológ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5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lloidik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o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6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Mag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mk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7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8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alitikai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7" w:name="krVl1x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4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7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8" w:name="krVl2"/>
            <w:r>
              <w:rPr>
                <w:b/>
                <w:bCs/>
                <w:sz w:val="20"/>
              </w:rPr>
              <w:t>7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szakmai specializáció részeként a vegyészhallgatók 7 kreditnyi (1 db. heti 8 órás) labort választanak az összesen 105 kreditnyi ajánlatból. Ezek a nagy önállóságot követelő laborok egy lépéssel közelebb visznek a szaklabor által reprezentált kutatói tevékenység felé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2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3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Lásd a</w:t>
      </w:r>
      <w:r>
        <w:rPr>
          <w:sz w:val="20"/>
        </w:rPr>
        <w:t xml:space="preserve"> </w:t>
      </w:r>
      <w:r>
        <w:rPr>
          <w:i/>
          <w:iCs/>
          <w:sz w:val="20"/>
        </w:rPr>
        <w:t>Vl2x</w:t>
      </w:r>
      <w:r>
        <w:rPr>
          <w:sz w:val="20"/>
        </w:rPr>
        <w:t xml:space="preserve"> modulná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 me</w:t>
      </w:r>
      <w:r>
        <w:rPr/>
        <w:t>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  <w:lang w:val="en-US"/>
              </w:rPr>
              <w:t>Vl2</w:t>
            </w:r>
            <w:r>
              <w:rPr>
                <w:sz w:val="20"/>
              </w:rPr>
              <w:t xml:space="preserve"> modulba felvehető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en-US" w:eastAsia="en-US"/>
              </w:rPr>
              <w:instrText xml:space="preserve"> =krVl2x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105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l2</w:t>
            </w:r>
            <w:r>
              <w:rPr>
                <w:sz w:val="20"/>
              </w:rPr>
              <w:t xml:space="preserve"> modul teljesítését lehetővé tevő tanegységeket tartalmaz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4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5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Környezetanalízis-környezettechnológia speciális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örnyezetkémiai műszeres analitikai speciális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NMR-spektroszkópia (6x8), Tömegspektroszkópia (4x8), Elválasztástechnika (4x8);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ptikai spektroszkópia /IR,UV,Raman/ (6x8), UV-fotoelektron spektroszkópia (4x8), CD-spektroszkópia (3x8), Nukleáris módszerek (1x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 kvvn4an4 kvvn4mk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öntgen-diffrakció (6x8), Elektrondiffrakció (1x8), Molekulagrafika (6x8), Folyadékok szerkezetvizsgálata (1x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 kvvn4an4 ivvn3k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1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tlen és fémorganikus speciális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1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örnyezeti kémia speciális labor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2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szerkezetkutatás (Elméleti kémiai speciális laboratóriumi gyakorla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 ivvn3k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3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izikai kémiai speciális laboratóriumi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7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4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émiai technológiai speciális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5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lloidika speciális laboratóriumi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o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6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peciális magkémia labor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mk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7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speciális preparativ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7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speciális spektroszkópiai és elválasztástechnikai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8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alitikai kémia speciális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9" w:name="krVl2x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05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9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yá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 szakmai gyakorl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20" w:name="krNyár"/>
            <w:r>
              <w:rPr>
                <w:b/>
                <w:bCs/>
                <w:sz w:val="20"/>
              </w:rPr>
              <w:t>7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vegyészhallgatók a szaklaborra való jelentkezés után 5 hetes (7 kr) szakmai gyakorlaton vesznek részt külső munkahelyen (az iparban vagy valamelyik kutatóhelyen). A gyakorlat megszervezése a szaklabort felügyelő tanszékvezető felelőssége. A gyakorlatról jelentés készül, melyet a tanszékvezető háromfokozatú skálán érték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6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7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nyá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 szakmai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on választható tárgy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21" w:name="krSzab"/>
            <w:r>
              <w:rPr>
                <w:b/>
                <w:bCs/>
                <w:sz w:val="20"/>
              </w:rPr>
              <w:t>21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– az alábbi kötöttségektől eltekintve – teljes szabadságot élvez ennek a modulnak a feltöltésében. Bármely olyan tanegységet felvehet, amelyet az ELTE-n valamely alapoktatás részeként meghirdetnek, s amelynek teljesülnek a felvételhez szükséges előfeltételei.</w:t>
            </w:r>
          </w:p>
          <w:p>
            <w:pPr>
              <w:pStyle w:val="Footnote"/>
              <w:rPr/>
            </w:pPr>
            <w:r>
              <w:rPr/>
              <w:t>A 77/2002. (IV. 13.) Kormányrendelet által rögzített kötöttségek: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Természettudományi tárgyak, kivéve kémia: legalább 5 kredit.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Nem természettudományi tárgy: legalább 6 kred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8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9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mindent átfog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Az Egyetem által megadott list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mányi egység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mányi egység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ulmányi egység kreditértéke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mányi egység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tanulmányi egység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0"/>
              <w:t>+</w:t>
            </w:r>
            <w:r>
              <w:rPr>
                <w:b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anulmányi egységhez tartozó tanegységek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851"/>
        <w:gridCol w:w="992"/>
        <w:gridCol w:w="850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-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51"/>
              <w:t>#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89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mányi egység (Tanegység) megneve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félév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kreditérté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Az ajánlott tantervi hálót l. külön (Excel táblázat)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/MM/dd" </w:instrText>
    </w:r>
    <w:r>
      <w:rPr/>
      <w:fldChar w:fldCharType="separate"/>
    </w:r>
    <w:r>
      <w:rPr/>
      <w:t>26.07.3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 félévekben a tanegységek kódjait és kreditértékeit kérjük feltüntetni, egymás alat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akirányban 307 kr</w:t>
      </w:r>
    </w:p>
  </w:footnote>
  <w:footnote w:id="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6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8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0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2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4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6">
    <w:p>
      <w:pPr>
        <w:pStyle w:val="Footnote"/>
        <w:rPr>
          <w:color w:val="000000"/>
        </w:rPr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8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0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kalmanként, a többi óraszám terhére</w:t>
      </w:r>
    </w:p>
  </w:footnote>
  <w:footnote w:id="2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A zárójelbe tett kód gyenge előfeltételt jelent)</w:t>
      </w:r>
    </w:p>
  </w:footnote>
  <w:footnote w:id="2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6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8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0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</w:t>
      </w:r>
      <w:r>
        <w:rPr>
          <w:highlight w:val="yellow"/>
        </w:rPr>
        <w:t>besárgított</w:t>
      </w:r>
      <w:r>
        <w:rPr/>
        <w:t xml:space="preserve"> párokon belül csak az egyik tárgy vehető fel a tematikai átfedés miatt.</w:t>
      </w:r>
    </w:p>
  </w:footnote>
  <w:footnote w:id="3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5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lista kiegészítendő a teljes </w:t>
      </w:r>
      <w:r>
        <w:rPr>
          <w:i/>
          <w:iCs/>
        </w:rPr>
        <w:t>Vk1x</w:t>
      </w:r>
      <w:r>
        <w:rPr/>
        <w:t xml:space="preserve"> modullal, melynek elemeit – helykímélés végett – nem soroljuk fel it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hol nem adtunk meg feltételt, ott ajánlott (de nem kötelező előfeltétel) a kötelező tárgyak teljesítése.</w:t>
      </w:r>
    </w:p>
  </w:footnote>
  <w:footnote w:id="3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9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1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5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7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9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5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tanulmányi egység / tantervi tanulmányi egység teljesítését lehetővé tevő tanulmányi egység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z előfeltételként előírt tanegységek, tanulmányi egységek, modulok kódját kérjük feltüntet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Szakleírás</w:t>
      <w:br/>
    </w:r>
    <w:r>
      <w:rPr>
        <w:smallCaps/>
        <w:sz w:val="32"/>
      </w:rPr>
      <w:t>Vegyész sz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Képzésleírás</w:t>
      <w:br/>
    </w:r>
    <w:r>
      <w:rPr>
        <w:smallCaps/>
        <w:sz w:val="32"/>
      </w:rPr>
      <w:t>Vegyész sza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Modulleírás</w:t>
      <w:br/>
    </w:r>
    <w:r>
      <w:rPr>
        <w:smallCaps/>
        <w:sz w:val="32"/>
      </w:rPr>
      <w:t>Vegyész sza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Tanulmányiegység-leírás</w:t>
      <w:br/>
    </w:r>
    <w:r>
      <w:rPr>
        <w:smallCaps/>
        <w:sz w:val="32"/>
      </w:rPr>
      <w:t>Vegyész sza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Ajánlott tantervi háló</w:t>
      <w:br/>
    </w:r>
    <w:r>
      <w:rPr>
        <w:smallCaps/>
        <w:sz w:val="32"/>
      </w:rPr>
      <w:t>Vegyész s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22" w:leader="none"/>
        <w:tab w:val="left" w:pos="8292" w:leader="none"/>
      </w:tabs>
      <w:ind w:left="355" w:hanging="355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51:00Z</dcterms:created>
  <dc:creator>Nagy Sándor, Bakonyi László nyomán</dc:creator>
  <dc:description/>
  <dc:language>en-US</dc:language>
  <cp:lastModifiedBy>Fazekas Árpad</cp:lastModifiedBy>
  <cp:lastPrinted>2001-10-10T14:37:00Z</cp:lastPrinted>
  <dcterms:modified xsi:type="dcterms:W3CDTF">2003-02-12T07:05:00Z</dcterms:modified>
  <cp:revision>5</cp:revision>
  <dc:subject/>
  <dc:title>EÖTVÖS LORÁND TUDOMÁNYEGYETEM</dc:title>
</cp:coreProperties>
</file>