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  <w:highlight w:val="green"/>
        </w:rPr>
      </w:pPr>
      <w:r>
        <w:rPr>
          <w:i/>
          <w:sz w:val="36"/>
          <w:highlight w:val="green"/>
        </w:rPr>
        <w:t xml:space="preserve">Vvgy </w:t>
      </w:r>
    </w:p>
    <w:p>
      <w:pPr>
        <w:pStyle w:val="Heading1"/>
        <w:spacing w:before="120" w:after="0"/>
        <w:rPr/>
      </w:pPr>
      <w:r>
        <w:rPr>
          <w:sz w:val="28"/>
          <w:highlight w:val="green"/>
        </w:rPr>
        <w:t xml:space="preserve">A </w:t>
      </w:r>
      <w:r>
        <w:rPr>
          <w:i/>
          <w:sz w:val="28"/>
          <w:highlight w:val="green"/>
        </w:rPr>
        <w:t>Gyógyszerkutatás</w:t>
      </w:r>
      <w:r>
        <w:rPr>
          <w:sz w:val="28"/>
          <w:highlight w:val="green"/>
        </w:rPr>
        <w:t xml:space="preserve"> szakirányú képzés programja</w:t>
      </w:r>
    </w:p>
    <w:p>
      <w:pPr>
        <w:pStyle w:val="Felsorols2"/>
        <w:rPr>
          <w:highlight w:val="green"/>
        </w:rPr>
      </w:pPr>
      <w:r>
        <w:rPr>
          <w:highlight w:val="green"/>
        </w:rPr>
        <w:t>E képzést a Szerves Kémiai Tanszék szervezi.</w:t>
      </w:r>
    </w:p>
    <w:p>
      <w:pPr>
        <w:pStyle w:val="Heading3"/>
        <w:widowControl/>
        <w:rPr/>
      </w:pPr>
      <w:r>
        <w:rPr/>
        <w:t>A képzésben résztvevők számára kötelező előadások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*Biokémia II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Kremmer Tibor egy. magán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ktn97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*Bioorganikus kém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Medzihradszky Kálmán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 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kktn98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*Bioszervetlen kém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Varga Margit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kvvn9x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Életta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 xml:space="preserve">Kiss János egy. docens, </w:t>
              <w:br/>
              <w:t xml:space="preserve">Világi Ildikó egy. adjunktu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kvvn9x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Sejtta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Kovács János tud. tanács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kvvn97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Biológiailag aktív peptide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Mező Gábor tud. munkatá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Gyógyszerek szerkezete és hatása 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Borvendég János mb. előadó, Hudecz Ferenc tud. tanács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Gyógyszerek szerkezete és hatása 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highlight w:val="green"/>
              </w:rPr>
              <w:t xml:space="preserve">Hudecz Ferenc tud. tanácsadó, </w:t>
              <w:br/>
              <w:t xml:space="preserve">Lőw Miklós mb. előadó, </w:t>
              <w:br/>
              <w:t>Sármay Gabriella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Szerves kémiai spektroszkópia**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Vass Elemér adjunktus, Csámpai Antal docens, Hollósi Miklós egyet. tanár, Rohonczy János docens, Vékey Károly mb. elő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Gyógyszeripari kutatás és fejleszté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 xml:space="preserve">Arányi Péter, Gács János </w:t>
              <w:br/>
              <w:t xml:space="preserve"> mb. 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9,10</w:t>
            </w:r>
          </w:p>
        </w:tc>
      </w:tr>
    </w:tbl>
    <w:p>
      <w:pPr>
        <w:pStyle w:val="Normal"/>
        <w:widowControl/>
        <w:tabs>
          <w:tab w:val="clear" w:pos="708"/>
          <w:tab w:val="center" w:pos="0" w:leader="none"/>
        </w:tabs>
        <w:jc w:val="both"/>
        <w:rPr>
          <w:i/>
          <w:i/>
          <w:highlight w:val="green"/>
        </w:rPr>
      </w:pPr>
      <w:r>
        <w:rPr>
          <w:i/>
          <w:highlight w:val="green"/>
        </w:rPr>
        <w:t>**  Amennyiben a Szerves kémiai spektroszkópia és elválasztástechnika  gyakorlatot választja az alábbiakból.</w:t>
      </w:r>
    </w:p>
    <w:p>
      <w:pPr>
        <w:pStyle w:val="Heading3"/>
        <w:widowControl/>
        <w:rPr/>
      </w:pPr>
      <w:r>
        <w:rPr/>
        <w:t>A képzésben résztvevők számára az első gyakorlat mellett a második és harmadik gyakorlat közül még egy kötelező 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highlight w:val="green"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Koordiná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47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Szerves kémia gyakorlat II. (korábban : Szerves kémiai laboratóriumi gyakorlat II.) Szintetikus szerves kémia része (8 óra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Samu János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/>
              <w:spacing w:before="0" w:after="120"/>
              <w:rPr>
                <w:highlight w:val="green"/>
                <w:lang w:val="hu-HU"/>
              </w:rPr>
            </w:pPr>
            <w:r>
              <w:rPr>
                <w:highlight w:val="green"/>
                <w:lang w:val="hu-HU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47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highlight w:val="green"/>
              </w:rPr>
              <w:t>Szerves kémiai spektroszkópia  és elválasztástechnika gyakorlat (8 óra)</w:t>
            </w:r>
            <w:r>
              <w:rPr>
                <w:highlight w:val="green"/>
                <w:vertAlign w:val="superscript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Vass Elemér egy. adjunkt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47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Szerves kémia gyakorlat III. (korábban Szerves kémiai speciális  gyakorlat) Biomolekuláris kémia része, Mező Gábor tud. tanácsadó vezetésével</w:t>
            </w:r>
            <w:r>
              <w:rPr>
                <w:highlight w:val="green"/>
              </w:rPr>
              <w:t xml:space="preserve"> (8 óra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green"/>
              </w:rPr>
            </w:pPr>
            <w:r>
              <w:rPr>
                <w:highlight w:val="green"/>
              </w:rPr>
              <w:t>Rábai József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</w:tr>
    </w:tbl>
    <w:p>
      <w:pPr>
        <w:pStyle w:val="Heading4"/>
        <w:widowControl/>
        <w:rPr/>
      </w:pPr>
      <w:r>
        <w:rPr>
          <w:b w:val="false"/>
          <w:sz w:val="20"/>
          <w:highlight w:val="green"/>
        </w:rPr>
        <w:t xml:space="preserve">A * -gal jelölt tárgyak egyben kötelezõen választható kollégiumként is beszámíthatók. </w:t>
      </w:r>
    </w:p>
    <w:p>
      <w:pPr>
        <w:pStyle w:val="Normal"/>
        <w:rPr/>
      </w:pPr>
      <w:r>
        <w:rPr>
          <w:highlight w:val="green"/>
        </w:rPr>
        <w:t>Az</w:t>
      </w:r>
      <w:r>
        <w:rPr>
          <w:b/>
          <w:highlight w:val="green"/>
        </w:rPr>
        <w:t xml:space="preserve"> </w:t>
      </w:r>
      <w:r>
        <w:rPr>
          <w:highlight w:val="green"/>
          <w:vertAlign w:val="superscript"/>
        </w:rPr>
        <w:t xml:space="preserve">A </w:t>
      </w:r>
      <w:r>
        <w:rPr>
          <w:highlight w:val="green"/>
        </w:rPr>
        <w:t>jelű gyakorlat csak a Szerves kémiai spektroszkópia tárgyat követően vehető fel</w:t>
      </w:r>
      <w:r>
        <w:br w:type="page"/>
      </w:r>
    </w:p>
    <w:p>
      <w:pPr>
        <w:pStyle w:val="Heading1"/>
        <w:spacing w:before="360" w:after="0"/>
        <w:rPr/>
      </w:pPr>
      <w:r>
        <w:rPr>
          <w:i/>
          <w:sz w:val="36"/>
          <w:highlight w:val="green"/>
          <w:lang w:val="de-DE"/>
        </w:rPr>
        <w:t>Vvki</w:t>
      </w:r>
      <w:r>
        <w:rPr>
          <w:sz w:val="28"/>
          <w:highlight w:val="green"/>
          <w:lang w:val="de-DE"/>
        </w:rPr>
        <w:t xml:space="preserve"> </w:t>
      </w:r>
    </w:p>
    <w:p>
      <w:pPr>
        <w:pStyle w:val="Heading1"/>
        <w:spacing w:before="120" w:after="0"/>
        <w:rPr/>
      </w:pPr>
      <w:r>
        <w:rPr>
          <w:sz w:val="28"/>
          <w:highlight w:val="green"/>
          <w:lang w:val="de-DE"/>
        </w:rPr>
        <w:t xml:space="preserve">A </w:t>
      </w:r>
      <w:r>
        <w:rPr>
          <w:i/>
          <w:sz w:val="28"/>
          <w:highlight w:val="green"/>
          <w:lang w:val="de-DE"/>
        </w:rPr>
        <w:t>Kémiai informatika</w:t>
      </w:r>
      <w:r>
        <w:rPr>
          <w:sz w:val="28"/>
          <w:highlight w:val="green"/>
          <w:lang w:val="de-DE"/>
        </w:rPr>
        <w:t xml:space="preserve"> szakirányú képzés programja</w:t>
      </w:r>
    </w:p>
    <w:p>
      <w:pPr>
        <w:pStyle w:val="Felsorols2"/>
        <w:rPr>
          <w:highlight w:val="green"/>
        </w:rPr>
      </w:pPr>
      <w:r>
        <w:rPr>
          <w:highlight w:val="green"/>
        </w:rPr>
        <w:t xml:space="preserve">E képzést az Elméleti Kémiai (EK) és a Fizikai Kémiai (FK) Tanszékek közösen szervezik. </w:t>
      </w:r>
    </w:p>
    <w:p>
      <w:pPr>
        <w:pStyle w:val="Felsorols2"/>
        <w:rPr/>
      </w:pPr>
      <w:r>
        <w:rPr>
          <w:highlight w:val="green"/>
        </w:rPr>
        <w:t xml:space="preserve">Jelentkezés Császár Attila (EK), illetve Turányi Tamás (FK) docenseknél a 7. félév megkezdése előtt. A szakirányfelelősökkel való egyeztetés után megfelelő tematikájú, más szakterületek (pl. matematikusok, programozó matematikusok, BME) által gondozott tárgyakkal az egyes választható előadások kiválthatók. </w:t>
      </w:r>
    </w:p>
    <w:p>
      <w:pPr>
        <w:pStyle w:val="Heading3"/>
        <w:spacing w:before="120" w:after="60"/>
        <w:ind w:left="284" w:right="-2" w:hanging="0"/>
        <w:jc w:val="both"/>
        <w:rPr>
          <w:sz w:val="20"/>
          <w:highlight w:val="green"/>
        </w:rPr>
      </w:pPr>
      <w:r>
        <w:rPr>
          <w:sz w:val="20"/>
          <w:highlight w:val="green"/>
        </w:rPr>
        <w:t>A képzésben résztvevők számára kötelező összesen mintegy 30 kredit megszerzése, ezen belül mint</w:t>
        <w:softHyphen/>
        <w:t>egy 8 előadás felvétele; egyetlen megkötés, hogy minden blokkból kell felvenni előadást:</w:t>
      </w:r>
    </w:p>
    <w:p>
      <w:pPr>
        <w:pStyle w:val="Heading1"/>
        <w:spacing w:before="120" w:after="0"/>
        <w:ind w:left="284" w:hanging="0"/>
        <w:rPr/>
      </w:pPr>
      <w:r>
        <w:rPr>
          <w:sz w:val="24"/>
          <w:highlight w:val="green"/>
        </w:rPr>
        <w:t>A BLOKK (A számítógépes kémia ala</w:t>
      </w:r>
      <w:r>
        <w:rPr/>
        <w:t>pjai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highlight w:val="green"/>
              </w:rPr>
            </w:pPr>
            <w:r>
              <w:rPr>
                <w:b/>
                <w:highlight w:val="green"/>
              </w:rPr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Félév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Számítógépes ké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Csizmadia Imre ELTE díszdokt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 9</w:t>
            </w:r>
          </w:p>
        </w:tc>
      </w:tr>
      <w:tr>
        <w:trPr>
          <w:trHeight w:val="2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Neuroinformat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Érdi Péter tud. tanács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émiai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Tóth János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 xml:space="preserve">Számítógépes kém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0"/>
                <w:highlight w:val="green"/>
                <w:u w:val="none"/>
              </w:rPr>
            </w:pPr>
            <w:r>
              <w:rPr>
                <w:sz w:val="20"/>
                <w:highlight w:val="green"/>
                <w:u w:val="none"/>
              </w:rPr>
              <w:t>Fogarasi Géza egy. tan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vvn9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Numerikus analízis vegyészekn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Tóth Gergely egy. adjunk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fvvn9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Alkalmazott számítógépes szimuláció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 xml:space="preserve">Túri László </w:t>
            </w:r>
            <w:r>
              <w:rPr>
                <w:b/>
                <w:color w:val="FF0000"/>
                <w:highlight w:val="green"/>
              </w:rPr>
              <w:t>egy docens</w:t>
            </w:r>
            <w:r>
              <w:rPr>
                <w:highlight w:val="green"/>
              </w:rPr>
              <w:t xml:space="preserve">, </w:t>
              <w:br/>
              <w:t>Tóth Gergely egy. adjunk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Femtoké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Keszei Ernő egy. tan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*Statisztikus mecha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Baranyai András tud. tanács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Számítógépes gyógyszertervezé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Borosy András tud. munkat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vvn9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 xml:space="preserve">Alkalmazott statisztik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eszei Ernő egy. tan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vvn9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sz w:val="20"/>
                <w:highlight w:val="green"/>
                <w:u w:val="none"/>
              </w:rPr>
            </w:pPr>
            <w:r>
              <w:rPr>
                <w:sz w:val="20"/>
                <w:highlight w:val="green"/>
                <w:u w:val="none"/>
              </w:rPr>
              <w:t>Kísérlettervezé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Pröhle Tamás mb. elő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vvn9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Matematikai módszerek a reakciókinetikáb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Turányi Tamás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sz w:val="20"/>
                <w:highlight w:val="green"/>
                <w:u w:val="none"/>
              </w:rPr>
            </w:pPr>
            <w:r>
              <w:rPr>
                <w:sz w:val="20"/>
                <w:highlight w:val="green"/>
                <w:u w:val="none"/>
              </w:rPr>
              <w:t>A kvantumkémiai molekulamodellezés gyakorl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Farkas Ödön mb. elő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ombinatórikus ké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Furka Árpád egy. tan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ivvn9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Molekuláris informat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Perczel András egy. tan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kvvn9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Elméleti kémia 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green"/>
              </w:rPr>
              <w:t xml:space="preserve">Fogarasi Géza egy. tanár, </w:t>
              <w:br/>
              <w:t>Szalay Péter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7,9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Heading3"/>
        <w:spacing w:before="0" w:after="60"/>
        <w:ind w:firstLine="284"/>
        <w:rPr/>
      </w:pPr>
      <w:r>
        <w:rPr/>
        <w:t>B BLOKK (Operációs rendszerek és programozási ismeretek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ivvn9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Script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agyarfalvi Gábor tud. mt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Objektum orientált programozás (Java, C+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Rohonczy János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highlight w:val="green"/>
              </w:rPr>
              <w:t>Alkalmazott</w:t>
            </w:r>
            <w:r>
              <w:rPr>
                <w:i/>
                <w:highlight w:val="green"/>
              </w:rPr>
              <w:t xml:space="preserve"> Mathematica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 xml:space="preserve">Császár Attila </w:t>
            </w:r>
            <w:r>
              <w:rPr>
                <w:b/>
                <w:color w:val="FF0000"/>
                <w:highlight w:val="green"/>
              </w:rPr>
              <w:t>egy. tanár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FORTRAN és C programozás vegyészekn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Szalay Péter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A C programozási nyel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Büki András tud. munkatá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UNIX 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Büki András tud. munkatá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UNIX 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Büki András tud. munkatá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ivvn9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highlight w:val="green"/>
              </w:rPr>
              <w:t>Origin</w:t>
            </w:r>
            <w:r>
              <w:rPr>
                <w:highlight w:val="green"/>
              </w:rPr>
              <w:t xml:space="preserve"> haladókn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Perger Tamás doktorand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, 9</w:t>
            </w:r>
          </w:p>
        </w:tc>
      </w:tr>
    </w:tbl>
    <w:p>
      <w:pPr>
        <w:pStyle w:val="Heading3"/>
        <w:spacing w:before="360" w:after="60"/>
        <w:ind w:firstLine="284"/>
        <w:rPr/>
      </w:pPr>
      <w:r>
        <w:rPr/>
        <w:t>C BLOKK (Hardver és hálózat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Nagyműszer operátori ismere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Rohonczy János egy. docens,</w:t>
              <w:br/>
              <w:t>Perczel András egy. tanár,</w:t>
              <w:br/>
              <w:t>Magyarfalvi Gábor tud. munkatá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sz w:val="20"/>
                <w:highlight w:val="green"/>
                <w:u w:val="none"/>
              </w:rPr>
            </w:pPr>
            <w:r>
              <w:rPr>
                <w:sz w:val="20"/>
                <w:highlight w:val="green"/>
                <w:u w:val="none"/>
              </w:rPr>
              <w:t>Web technológiák alkalmazása a kémiáb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Rohonczy János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color w:val="000000"/>
                <w:highlight w:val="green"/>
              </w:rPr>
              <w:t>kvvn9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color w:val="000000"/>
                <w:highlight w:val="green"/>
              </w:rPr>
              <w:t>Számítógép-orientált méréstech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Szalma József egy. adjunk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sz w:val="20"/>
                <w:highlight w:val="green"/>
                <w:u w:val="none"/>
              </w:rPr>
            </w:pPr>
            <w:r>
              <w:rPr>
                <w:sz w:val="20"/>
                <w:highlight w:val="green"/>
                <w:u w:val="none"/>
              </w:rPr>
              <w:t>Digitális mérés, jeltovábbítás és jelfeldolgoz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Garay Ferenc mb. elő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9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sz w:val="20"/>
                <w:highlight w:val="green"/>
                <w:u w:val="none"/>
              </w:rPr>
            </w:pPr>
            <w:r>
              <w:rPr>
                <w:sz w:val="20"/>
                <w:highlight w:val="green"/>
                <w:u w:val="none"/>
              </w:rPr>
              <w:t>Novell hálózat + web adatbázis kezelé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Orosz György tud. főmunkatá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-10</w:t>
            </w:r>
          </w:p>
        </w:tc>
      </w:tr>
    </w:tbl>
    <w:p>
      <w:pPr>
        <w:pStyle w:val="Heading3"/>
        <w:spacing w:before="360" w:after="60"/>
        <w:ind w:firstLine="284"/>
        <w:rPr/>
      </w:pPr>
      <w:r>
        <w:rPr/>
        <w:t>A résztvevők számára kötelező speciális laboratóriumi gyakorlatok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Koordiná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kvvn4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szCs w:val="18"/>
                <w:highlight w:val="green"/>
              </w:rPr>
            </w:pPr>
            <w:r>
              <w:rPr>
                <w:b/>
                <w:color w:val="FF0000"/>
                <w:sz w:val="18"/>
                <w:szCs w:val="18"/>
                <w:highlight w:val="green"/>
              </w:rPr>
              <w:t>Számítógépes szerkezetkutatás labor II. (Elméleti kémiai speciális labo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Császár Attila </w:t>
            </w:r>
            <w:r>
              <w:rPr>
                <w:b/>
                <w:color w:val="FF0000"/>
                <w:highlight w:val="green"/>
              </w:rPr>
              <w:t>egy. tan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kvvn4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Fizikai kémia speciális laboratóriumi gyakorl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Turányi Tamás egy. doc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highlight w:val="green"/>
                <w:lang w:val="hu-HU"/>
              </w:rPr>
            </w:pPr>
            <w:r>
              <w:rPr>
                <w:highlight w:val="green"/>
                <w:lang w:val="hu-HU"/>
              </w:rPr>
              <w:t>8, 10</w:t>
            </w:r>
          </w:p>
        </w:tc>
      </w:tr>
    </w:tbl>
    <w:p>
      <w:pPr>
        <w:pStyle w:val="Normal"/>
        <w:widowControl/>
        <w:rPr>
          <w:highlight w:val="green"/>
        </w:rPr>
      </w:pPr>
      <w:r>
        <w:rPr>
          <w:highlight w:val="green"/>
        </w:rPr>
      </w:r>
    </w:p>
    <w:p>
      <w:pPr>
        <w:pStyle w:val="Footnote"/>
        <w:widowControl/>
        <w:rPr>
          <w:lang w:val="hu-HU"/>
        </w:rPr>
      </w:pPr>
      <w:r>
        <w:rPr>
          <w:highlight w:val="green"/>
          <w:lang w:val="hu-HU"/>
        </w:rPr>
        <w:t>A *-gal jelölt tárgyak egyben kötelezően választható főkollégiumként is beszámíthatók.</w:t>
      </w:r>
      <w:r>
        <w:br w:type="page"/>
      </w:r>
    </w:p>
    <w:p>
      <w:pPr>
        <w:pStyle w:val="Heading1"/>
        <w:spacing w:before="360" w:after="0"/>
        <w:rPr>
          <w:i/>
          <w:i/>
          <w:sz w:val="36"/>
        </w:rPr>
      </w:pPr>
      <w:r>
        <w:rPr>
          <w:i/>
          <w:sz w:val="36"/>
        </w:rPr>
        <w:t xml:space="preserve">Vvkk </w:t>
      </w:r>
    </w:p>
    <w:p>
      <w:pPr>
        <w:pStyle w:val="Heading1"/>
        <w:spacing w:before="120" w:after="0"/>
        <w:rPr/>
      </w:pPr>
      <w:r>
        <w:rPr>
          <w:sz w:val="28"/>
        </w:rPr>
        <w:t xml:space="preserve">A </w:t>
      </w:r>
      <w:r>
        <w:rPr>
          <w:i/>
          <w:sz w:val="28"/>
        </w:rPr>
        <w:t>Környezetkémia</w:t>
      </w:r>
      <w:r>
        <w:rPr>
          <w:sz w:val="28"/>
        </w:rPr>
        <w:t xml:space="preserve"> szakirányú képzés programja</w:t>
      </w:r>
    </w:p>
    <w:p>
      <w:pPr>
        <w:pStyle w:val="Felsorols2"/>
        <w:rPr/>
      </w:pPr>
      <w:r>
        <w:rPr/>
        <w:t>A környezetkémiai szakirányú képzést a Kémiai Technológiai és Környezetkémiai Tanszék koordinálja és annak lebonyolításában részt vesz a Kémiai Tanszékcsoport valamennyi tanszéke.</w:t>
      </w:r>
      <w:r>
        <w:rPr>
          <w:i w:val="false"/>
        </w:rPr>
        <w:t xml:space="preserve"> </w:t>
      </w:r>
    </w:p>
    <w:p>
      <w:pPr>
        <w:pStyle w:val="Felsorols2"/>
        <w:rPr/>
      </w:pPr>
      <w:r>
        <w:rPr/>
        <w:t>Jelentkezni Orgoványi Judit egy. tanársegédnél lehet a 6. félév végén előzetes regisztrációval, amit a 7. félév kezdéséig meg kell erősíteni.</w:t>
      </w:r>
    </w:p>
    <w:p>
      <w:pPr>
        <w:pStyle w:val="Heading3"/>
        <w:widowControl/>
        <w:rPr/>
      </w:pPr>
      <w:r>
        <w:rPr/>
        <w:t>A képzésben résztvevők számára kötelező előadások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vvn9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Elválasztástechni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Torkos Kornél egy. docens,</w:t>
              <w:br/>
              <w:t>Kremmer Tibor egy. magán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vvn94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Toxikológ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ohár Pálné mb. elő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vvn94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Talaj és környeze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Várallyay György egy. taná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tn98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Bioszervetlen kém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Varga Margit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Normal"/>
        <w:widowControl/>
        <w:tabs>
          <w:tab w:val="clear" w:pos="708"/>
          <w:tab w:val="center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3"/>
        <w:widowControl/>
        <w:rPr/>
      </w:pPr>
      <w:r>
        <w:rPr/>
        <w:t>A képzésben résztvevők számára kötelező további 4 előadás felvétele az alábbi választékból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Geokém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zabó Csaba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4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A levegő és a vízkörnyezet kémiai minősíté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Barkács Katalin egy. adjunktus, </w:t>
              <w:br/>
              <w:t>Garay Ferenc mb. előad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ktn94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A környezet károsodása és védel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arkács Katalin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egy. adjunkt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4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Környezeti problémák komplex kezelé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Orsovay Imre mb. elő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kvn94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Környezeti kockázatbecslés és hatásvizsgála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Bezzegh András mh. elő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kvn95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*Határfelületi kémia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Kiss Éva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kvn94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Zöld kém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Horváth István Tamás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4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Hőbomlási reakciók új anyagok előállítására és hulladékok megsemmisítésé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Blazsó Marianne mb. elő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5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Kolloidkémiai folyamatok a környezetbe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Gilányi Tibor egy. doce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6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Nukleáris környezetvédele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8" w:leader="none"/>
              </w:tabs>
              <w:rPr>
                <w:sz w:val="18"/>
              </w:rPr>
            </w:pPr>
            <w:r>
              <w:rPr>
                <w:sz w:val="18"/>
              </w:rPr>
              <w:t>Homonnay Zoltán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, 1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ing3"/>
        <w:widowControl/>
        <w:rPr/>
      </w:pPr>
      <w:r>
        <w:rPr/>
        <w:t>A résztvevők számára kötelező speciális laboratóriumi gyakorlatok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Koordiná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vvn40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Környezetanalízis-környezettechnológia speciális gyakorla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oványi Judit egy. tanársegé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/>
              <w:spacing w:before="0" w:after="12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vvn40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Környezetkémiai műszeres analitikai speciális gyakorlato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bán Miklós egy. tanár, </w:t>
              <w:br/>
              <w:t>Záray Gyula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Normal"/>
        <w:widowControl/>
        <w:tabs>
          <w:tab w:val="clear" w:pos="708"/>
          <w:tab w:val="center" w:pos="0" w:leader="none"/>
        </w:tabs>
        <w:jc w:val="both"/>
        <w:rPr/>
      </w:pPr>
      <w:r>
        <w:rPr/>
      </w:r>
    </w:p>
    <w:p>
      <w:pPr>
        <w:pStyle w:val="BodyText21"/>
        <w:widowControl/>
        <w:rPr>
          <w:sz w:val="20"/>
        </w:rPr>
      </w:pPr>
      <w:r>
        <w:rPr>
          <w:sz w:val="20"/>
        </w:rPr>
        <w:t>Javasolt továbbá a környezetben lejátszódó folyamatokkal, környezeti minták vizsgálatával, környezetgazdálkodással stb. kapcsolatos speciális előadások felvétele is.</w:t>
      </w:r>
    </w:p>
    <w:p>
      <w:pPr>
        <w:pStyle w:val="BodyText21"/>
        <w:widowControl/>
        <w:rPr>
          <w:sz w:val="20"/>
        </w:rPr>
      </w:pPr>
      <w:r>
        <w:rPr>
          <w:sz w:val="20"/>
        </w:rPr>
      </w:r>
    </w:p>
    <w:p>
      <w:pPr>
        <w:pStyle w:val="Footnote"/>
        <w:widowControl/>
        <w:rPr>
          <w:lang w:val="hu-HU"/>
        </w:rPr>
      </w:pPr>
      <w:r>
        <w:rPr>
          <w:lang w:val="hu-HU"/>
        </w:rPr>
        <w:t>A *-gal jelölt tárgyak egyben kötelezően választható főkollégiumként is beszámíthatók.</w:t>
      </w:r>
      <w:r>
        <w:br w:type="page"/>
      </w:r>
    </w:p>
    <w:p>
      <w:pPr>
        <w:pStyle w:val="Heading1"/>
        <w:spacing w:before="360" w:after="0"/>
        <w:rPr>
          <w:i/>
          <w:i/>
          <w:sz w:val="36"/>
        </w:rPr>
      </w:pPr>
      <w:r>
        <w:rPr>
          <w:i/>
          <w:sz w:val="36"/>
        </w:rPr>
        <w:t>Vvmk</w:t>
      </w:r>
    </w:p>
    <w:p>
      <w:pPr>
        <w:pStyle w:val="Heading1"/>
        <w:spacing w:before="120" w:after="0"/>
        <w:rPr/>
      </w:pPr>
      <w:r>
        <w:rPr>
          <w:sz w:val="28"/>
        </w:rPr>
        <w:t xml:space="preserve">A </w:t>
      </w:r>
      <w:r>
        <w:rPr>
          <w:i/>
          <w:sz w:val="28"/>
        </w:rPr>
        <w:t>Molekulaszerkezet-kutatói</w:t>
      </w:r>
      <w:r>
        <w:rPr>
          <w:sz w:val="28"/>
        </w:rPr>
        <w:t xml:space="preserve"> szakirányú képzés programja</w:t>
      </w:r>
    </w:p>
    <w:p>
      <w:pPr>
        <w:pStyle w:val="Felsorols2"/>
        <w:rPr/>
      </w:pPr>
      <w:r>
        <w:rPr/>
        <w:t>Jelentkezés Sohár Pál egyetemi tanárnál (Általános és Szervetlen Kémiai Tanszék).</w:t>
      </w:r>
    </w:p>
    <w:p>
      <w:pPr>
        <w:pStyle w:val="Felsorols2"/>
        <w:spacing w:before="0" w:after="0"/>
        <w:rPr/>
      </w:pPr>
      <w:r>
        <w:rPr/>
        <w:t xml:space="preserve">E szervezett képzés keretében a 4. és 5. tanévben összesen 8 kollégiumot és 2 speciális gyakorlatot (utóbbit a 8. félévben) kell teljesíteni a meghirdetett választékból. </w:t>
      </w:r>
    </w:p>
    <w:p>
      <w:pPr>
        <w:pStyle w:val="Felsorols2"/>
        <w:spacing w:before="0" w:after="0"/>
        <w:rPr/>
      </w:pPr>
      <w:r>
        <w:rPr/>
        <w:t xml:space="preserve">A 4. évfolyamnál a 8. félév kezdetéig eredményes vizsgát kell tenni legalább ahhoz a két speciális gyakorlathoz tartozó kollégium tematikájából, amely két speciális gyakorlatra a 8. félévben jelentkezni kíván a hallgató. </w:t>
      </w:r>
    </w:p>
    <w:p>
      <w:pPr>
        <w:pStyle w:val="TextBodyIndent"/>
        <w:widowControl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3"/>
        <w:widowControl/>
        <w:rPr/>
      </w:pPr>
      <w:r>
        <w:rPr/>
        <w:t>A képzésben résztvevők számára kötelező előadások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Mágneses magrezonancia spektroszkópia I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ohár Pál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Rötgendiffrakci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imon Kálmán mb. elő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7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Mágneses magrezonancia spektroszkópia II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ohár Pál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8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Tömegspektrometr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Ujszászy Kálmán, </w:t>
              <w:br/>
              <w:t>Vékey Károly mb. 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right"/>
              <w:rPr>
                <w:sz w:val="18"/>
              </w:rPr>
            </w:pPr>
            <w:r>
              <w:rPr>
                <w:sz w:val="18"/>
              </w:rPr>
              <w:t>kvvn92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Elméleti molekuláris kém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áray-Szabó Gábor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7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Optikai spektroszkóp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resztury Gábor mb. előadó,</w:t>
              <w:br/>
              <w:t>Magyarfalvi Gábor tud. mtárs,</w:t>
              <w:br/>
              <w:t>Vass Elemér egy. adjunkt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 9</w:t>
            </w:r>
          </w:p>
        </w:tc>
      </w:tr>
    </w:tbl>
    <w:p>
      <w:pPr>
        <w:pStyle w:val="TextBodyIndent"/>
        <w:widowControl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3"/>
        <w:widowControl/>
        <w:rPr/>
      </w:pPr>
      <w:r>
        <w:rPr/>
        <w:t>Az alábbiak közül választandó egy-egy kollégium az őszi és a tavaszi szemeszterben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Előadó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Elválasztástechni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orkos Kornél egy. docens, </w:t>
              <w:br/>
              <w:t>Kremmer Tibor egy. magán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Elektrondiffrakci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Hargittai István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Mikrohullám-spektroszkóp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mes László c.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Folyadékok szerkezetvizsgála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álinkás Gábor c.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1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Nagyenergiájú spektroszkópia (A fotoionizációs spektroszkópiai alkalmazása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zepes László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7, 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ktn96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*Nukleáris szerkezetvizsgálati módszere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Vértes Attila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, 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vvn97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CD-spektroszkóp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Hollósi Miklós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, 10</w:t>
            </w:r>
          </w:p>
        </w:tc>
      </w:tr>
    </w:tbl>
    <w:p>
      <w:pPr>
        <w:pStyle w:val="Normal"/>
        <w:widowControl/>
        <w:tabs>
          <w:tab w:val="clear" w:pos="708"/>
          <w:tab w:val="center" w:pos="0" w:leader="none"/>
        </w:tabs>
        <w:spacing w:before="0" w:after="120"/>
        <w:jc w:val="both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3"/>
        <w:widowControl/>
        <w:rPr/>
      </w:pPr>
      <w:r>
        <w:rPr/>
        <w:t>Az alábbi speciális laboratóriumi gyakorlatok közül kettő választandó a 8. félévben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119"/>
        <w:gridCol w:w="850"/>
        <w:gridCol w:w="70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Tárgy cí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Koordiná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vvn4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NMR-spektroszkópia (6x8), Tömegspektroszkópia (4x8), Elválasztástechnika (4x8)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ohár Pál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/>
              <w:spacing w:before="0" w:after="12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vvn40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Optikai spektroszkópia /IR,UV,Raman/ (6x8), UV-fotoelektron spektroszkópia (4x8), CD-spektroszkópia (3x8), Nukleáris módszerek (1x8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ohár Pál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vvn40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Röntgen-diffrakció (6x8), Elektrondiffrakció (1x8), Molekulagrafika (6x8), Folyadékok szerkezetvizsgálata (1x8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ohár Pál egy. taná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/>
              <w:spacing w:before="0" w:after="12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8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Footnote"/>
        <w:widowControl/>
        <w:rPr>
          <w:lang w:val="hu-HU"/>
        </w:rPr>
      </w:pPr>
      <w:r>
        <w:rPr>
          <w:lang w:val="hu-HU"/>
        </w:rPr>
        <w:t>A *-gal jelölt tárgyak egyben kötelezően választható főkollégiumként is beszámíthatók.</w:t>
      </w:r>
    </w:p>
    <w:p>
      <w:pPr>
        <w:pStyle w:val="Footnote"/>
        <w:widowControl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Nagy Sandor</w:t>
    </w:r>
    <w:r>
      <w:rPr>
        <w:sz w:val="20"/>
      </w:rPr>
      <w:fldChar w:fldCharType="end"/>
    </w:r>
    <w:r>
      <w:rPr>
        <w:sz w:val="20"/>
      </w:rPr>
      <w:t xml:space="preserve">, </w:t>
    </w:r>
    <w:r>
      <w:rPr>
        <w:sz w:val="20"/>
      </w:rPr>
      <w:fldChar w:fldCharType="begin"/>
    </w:r>
    <w:r>
      <w:rPr>
        <w:sz w:val="20"/>
      </w:rPr>
      <w:instrText xml:space="preserve"> SAVEDATE \@"dd/MM/yyyy\ HH:mm:ss\ AM/PM" </w:instrText>
    </w:r>
    <w:r>
      <w:rPr>
        <w:sz w:val="20"/>
      </w:rPr>
      <w:fldChar w:fldCharType="separate"/>
    </w:r>
    <w:r>
      <w:rPr>
        <w:sz w:val="20"/>
      </w:rPr>
      <w:t>02/06/2003 01:15:00 PM</w:t>
    </w:r>
    <w:r>
      <w:rPr>
        <w:sz w:val="20"/>
      </w:rPr>
      <w:fldChar w:fldCharType="end"/>
    </w:r>
    <w:r>
      <w:rPr>
        <w:sz w:val="20"/>
      </w:rPr>
      <w:t xml:space="preserve">, 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smallCaps/>
      </w:rPr>
      <w:t xml:space="preserve">A </w:t>
    </w:r>
    <w:r>
      <w:rPr>
        <w:i/>
        <w:smallCaps/>
      </w:rPr>
      <w:t>Vegyész szak</w:t>
    </w:r>
    <w:r>
      <w:rPr>
        <w:smallCaps/>
      </w:rPr>
      <w:t xml:space="preserve"> szakirányai</w:t>
    </w:r>
  </w:p>
  <w:p>
    <w:pPr>
      <w:pStyle w:val="Header"/>
      <w:widowControl/>
      <w:jc w:val="center"/>
      <w:rPr>
        <w:smallCaps/>
      </w:rPr>
    </w:pPr>
    <w:r>
      <w:rPr>
        <w:smallCaps/>
      </w:rPr>
      <w:t>vv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outlineLvl w:val="1"/>
    </w:pPr>
    <w:rPr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318" w:hanging="318"/>
      <w:outlineLvl w:val="4"/>
    </w:pPr>
    <w:rPr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622" w:leader="none"/>
        <w:tab w:val="left" w:pos="8292" w:leader="none"/>
      </w:tabs>
      <w:ind w:left="355" w:hanging="355"/>
    </w:pPr>
    <w:rPr>
      <w:sz w:val="18"/>
      <w:lang w:val="en-GB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622" w:leader="none"/>
        <w:tab w:val="left" w:pos="8292" w:leader="none"/>
      </w:tabs>
      <w:ind w:left="355" w:hanging="355"/>
    </w:pPr>
    <w:rPr>
      <w:lang w:val="en-GB"/>
    </w:rPr>
  </w:style>
  <w:style w:type="paragraph" w:styleId="BodyText21">
    <w:name w:val="Body Text 21"/>
    <w:basedOn w:val="Normal"/>
    <w:qFormat/>
    <w:pPr>
      <w:tabs>
        <w:tab w:val="clear" w:pos="708"/>
        <w:tab w:val="left" w:pos="576" w:leader="none"/>
      </w:tabs>
      <w:jc w:val="both"/>
    </w:pPr>
    <w:rPr>
      <w:sz w:val="24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spacing w:before="60" w:after="0"/>
      <w:ind w:left="284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46:00Z</dcterms:created>
  <dc:creator>Nagy Sandor</dc:creator>
  <dc:description/>
  <dc:language>en-US</dc:language>
  <cp:lastModifiedBy>Nagy Sándor</cp:lastModifiedBy>
  <cp:lastPrinted>2001-11-08T14:37:00Z</cp:lastPrinted>
  <dcterms:modified xsi:type="dcterms:W3CDTF">2003-06-02T13:15:00Z</dcterms:modified>
  <cp:revision>4</cp:revision>
  <dc:subject/>
  <dc:title> ( C ) V</dc:title>
</cp:coreProperties>
</file>